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Документ </w:t>
      </w:r>
      <w:hyperlink r:id="rId6">
        <w:r>
          <w:rPr>
            <w:rStyle w:val="InternetLink"/>
            <w:rFonts w:cs="Tahoma" w:ascii="Tahoma" w:hAnsi="Tahoma"/>
            <w:b/>
            <w:bCs/>
            <w:color w:val="000000"/>
            <w:sz w:val="18"/>
          </w:rPr>
          <w:t>2258-17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, редакцiя вiд </w:t>
      </w:r>
      <w:r>
        <w:fldChar w:fldCharType="begin"/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FF0000"/>
          <w:sz w:val="18"/>
        </w:rPr>
        <w:t>18.05.2010</w: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, набирає чинності</w:t>
        <w:br/>
      </w:r>
      <w:r>
        <w:rPr>
          <w:rFonts w:cs="Tahoma" w:ascii="Tahoma" w:hAnsi="Tahoma"/>
          <w:color w:val="000000"/>
          <w:sz w:val="17"/>
          <w:szCs w:val="17"/>
        </w:rPr>
        <w:t xml:space="preserve">( </w:t>
      </w:r>
      <w:r>
        <w:rPr>
          <w:rFonts w:cs="Tahoma" w:ascii="Tahoma" w:hAnsi="Tahoma"/>
          <w:b/>
          <w:bCs/>
          <w:color w:val="FF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</w:t>
      </w:r>
      <w:r>
        <w:rPr>
          <w:rFonts w:cs="Tahoma" w:ascii="Tahoma" w:hAnsi="Tahoma"/>
          <w:color w:val="004499"/>
          <w:sz w:val="17"/>
          <w:szCs w:val="17"/>
        </w:rPr>
        <w:t>20.08.2010</w:t>
      </w:r>
      <w:r>
        <w:rPr>
          <w:rFonts w:cs="Tahoma" w:ascii="Tahoma" w:hAnsi="Tahoma"/>
          <w:color w:val="000000"/>
          <w:sz w:val="17"/>
          <w:szCs w:val="17"/>
        </w:rPr>
        <w:t xml:space="preserve"> )</w:t>
      </w:r>
    </w:p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  <w:t>                             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drawing>
                <wp:inline distT="0" distB="0" distL="0" distR="0">
                  <wp:extent cx="57150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                            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0" w:name="1"/>
            <w:bookmarkEnd w:id="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" w:name="2"/>
            <w:bookmarkEnd w:id="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внесення змін до Закону України </w:t>
              <w:br/>
              <w:t xml:space="preserve">                   "Про запобігання та протидію </w:t>
              <w:br/>
              <w:t xml:space="preserve">                легалізації (відмиванню) доходів, </w:t>
              <w:br/>
              <w:t xml:space="preserve">                   одержаних злочинним шляхом"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" w:name="3"/>
            <w:bookmarkEnd w:id="2"/>
            <w:r>
              <w:rPr>
                <w:rFonts w:eastAsia="Courier New"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( Відомості Верховної Ради України (ВВР), 2010, N 29, ст.392 )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" w:name="4"/>
            <w:bookmarkEnd w:id="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ерховна Рада України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п о с т а н о в л я є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" w:name="5"/>
            <w:bookmarkEnd w:id="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нести зміни до Закону України "Про запобігання  та  протидію </w:t>
              <w:br/>
              <w:t xml:space="preserve">легалізації  (відмиванню)  доходів,  одержаних  злочинним  шляхом" </w:t>
              <w:br/>
              <w:t xml:space="preserve">( </w:t>
            </w:r>
            <w:hyperlink r:id="rId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2003 р., N 1, ст. 2, </w:t>
              <w:br/>
              <w:t xml:space="preserve">N 5, ст. 48, N 14, ст. 104; 2004 р., N 36, ст. 433; 2006 р., N 12, </w:t>
              <w:br/>
              <w:t xml:space="preserve">ст. 100), виклавши його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" w:name="6"/>
            <w:bookmarkEnd w:id="5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"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" w:name="7"/>
            <w:bookmarkEnd w:id="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запобігання </w:t>
              <w:br/>
              <w:t xml:space="preserve">               та протидію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" w:name="8"/>
            <w:bookmarkEnd w:id="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Цей Закон спрямований на захист прав  та  законних  інтересів </w:t>
              <w:br/>
              <w:t xml:space="preserve">громадян,   суспільства  і  держави  шляхом  визначення  правового </w:t>
              <w:br/>
              <w:t xml:space="preserve">механізму протидії  легалізації  (відмиванню)  доходів,  одержаних </w:t>
              <w:br/>
              <w:t xml:space="preserve">злочинним  шляхом,  або  фінансуванню  тероризму  та  забезпечення </w:t>
              <w:br/>
              <w:t xml:space="preserve">формування    загальнодержавної    багатоджерельної    аналітичної </w:t>
              <w:br/>
              <w:t xml:space="preserve">інформації,   що  дає  змогу  правоохоронним  органам  України  та </w:t>
              <w:br/>
              <w:t xml:space="preserve">іноземних держав  виявляти,  перевіряти  і  розслідувати  злочини, </w:t>
              <w:br/>
              <w:t xml:space="preserve">пов'язані  з  відмиванням коштів та іншими незаконними фінансовими </w:t>
              <w:br/>
              <w:t xml:space="preserve">операціям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" w:name="9"/>
            <w:bookmarkEnd w:id="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. ЗАГАЛЬН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9" w:name="10"/>
            <w:bookmarkEnd w:id="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изначення термін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" w:name="11"/>
            <w:bookmarkEnd w:id="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 цьому Законі нижченаведені терміни вживаються  в  такому </w:t>
              <w:br/>
              <w:t xml:space="preserve">значен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" w:name="12"/>
            <w:bookmarkEnd w:id="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оходи,  одержані злочинним шляхом,  - будь-яка економічна </w:t>
              <w:br/>
              <w:t xml:space="preserve">вигода, одержана внаслідок вчинення суспільно небезпечного діяння, </w:t>
              <w:br/>
              <w:t xml:space="preserve">що передує легалізації (відмиванню) доходів, яка може складатися з </w:t>
              <w:br/>
              <w:t xml:space="preserve">матеріальної власності чи власності, що виражена в правах, а також </w:t>
              <w:br/>
              <w:t xml:space="preserve">включати рухоме чи нерухоме майно та документи,  які підтверджують </w:t>
              <w:br/>
              <w:t xml:space="preserve">право на таку власність або частку в н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2" w:name="13"/>
            <w:bookmarkEnd w:id="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успільно  небезпечне  діяння,  що   передує   легалізації </w:t>
              <w:br/>
              <w:t xml:space="preserve">(відмиванню) доходів, одержаних злочинним шляхом, - діяння, за яке </w:t>
              <w:br/>
              <w:t xml:space="preserve">Кримінальним кодексом України ( </w:t>
            </w:r>
            <w:hyperlink r:id="rId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ередбачено покарання  у </w:t>
              <w:br/>
              <w:t xml:space="preserve">виді  позбавлення  волі (за винятком діянь,  передбачених статтями </w:t>
              <w:br/>
              <w:t xml:space="preserve">207, 212 і 212-1 Кримінального кодексу України) ( </w:t>
            </w:r>
            <w:hyperlink r:id="rId1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або </w:t>
              <w:br/>
              <w:t xml:space="preserve">діяння,  вчинене за межами України, якщо воно визнається суспільно </w:t>
              <w:br/>
              <w:t xml:space="preserve">небезпечним  протиправним  діянням,  що   передувало   легалізації </w:t>
              <w:br/>
              <w:t xml:space="preserve">(відмиванню)  доходів,  за  кримінальним законом держави,  де воно </w:t>
              <w:br/>
              <w:t xml:space="preserve">було вчинене,  і  є  злочином  за  Кримінальним  кодексом  України </w:t>
              <w:br/>
              <w:t xml:space="preserve">( </w:t>
            </w:r>
            <w:hyperlink r:id="rId1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внаслідок вчинення якого незаконно одержані дохо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" w:name="14"/>
            <w:bookmarkEnd w:id="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фінансування   тероризму   -   надання   чи  збір  активів </w:t>
              <w:br/>
              <w:t xml:space="preserve">будь-якого роду з  усвідомленням  того,  що  їх  буде  використано </w:t>
              <w:br/>
              <w:t xml:space="preserve">повністю  або  частково  для  організації,  підготовки  і вчинення </w:t>
              <w:br/>
              <w:t xml:space="preserve">окремим  терористом  або  терористичною  організацією  визначеного </w:t>
              <w:br/>
              <w:t xml:space="preserve">Кримінальним кодексом  України  (  </w:t>
            </w:r>
            <w:hyperlink r:id="rId1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терористичного акту, </w:t>
              <w:br/>
              <w:t xml:space="preserve">втягнення у вчинення терористичного акту,  публічних  закликів  до </w:t>
              <w:br/>
              <w:t xml:space="preserve">вчинення  терористичного  акту,  створення  терористичної групи чи </w:t>
              <w:br/>
              <w:t xml:space="preserve">терористичної організації,  сприяння вчиненню терористичного акту, </w:t>
              <w:br/>
              <w:t xml:space="preserve">будь-якої   іншої   терористичної   діяльності,   а  також  спроби </w:t>
              <w:br/>
              <w:t xml:space="preserve">здійснення таких д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" w:name="15"/>
            <w:bookmarkEnd w:id="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фінансова операція - будь-які дії щодо активів,  здійснені </w:t>
              <w:br/>
              <w:t xml:space="preserve">за допомогою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" w:name="16"/>
            <w:bookmarkEnd w:id="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фінансовий    моніторинг   -   сукупність   заходів,   які </w:t>
              <w:br/>
              <w:t xml:space="preserve">здійснюються   суб'єктами   фінансового   моніторингу   у 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що </w:t>
              <w:br/>
              <w:t xml:space="preserve">включають   проведення   державного   фінансового  моніторингу  та </w:t>
              <w:br/>
              <w:t xml:space="preserve">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" w:name="17"/>
            <w:bookmarkEnd w:id="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б'єкт фінансового моніторингу - дії з активами, пов'язані </w:t>
              <w:br/>
              <w:t xml:space="preserve">з  відповідними учасниками фінансових операцій,  які їх проводять, </w:t>
              <w:br/>
              <w:t xml:space="preserve">за умови  наявності  ризиків  використання  цих  активів  з  метою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,  а також будь-яка інформація про такі  дії </w:t>
              <w:br/>
              <w:t xml:space="preserve">чи події, активи та їх учасн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" w:name="18"/>
            <w:bookmarkEnd w:id="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державний фінансовий моніторинг - сукупність заходів,  які </w:t>
              <w:br/>
              <w:t xml:space="preserve">здійснюються  суб'єктами   державного   фінансового   моніторингу, </w:t>
              <w:br/>
              <w:t xml:space="preserve">спрямованих  на  виконання вимог законодавства у сфері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" w:name="19"/>
            <w:bookmarkEnd w:id="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 моніторинг  Спеціально  уповноваженого </w:t>
              <w:br/>
              <w:t xml:space="preserve">органу  -  сукупність  заходів  із  збору,  обробки   та   аналізу </w:t>
              <w:br/>
              <w:t xml:space="preserve">зазначеним органом інформації про фінансові операції, що подається </w:t>
              <w:br/>
              <w:t xml:space="preserve">суб'єктами первинного  і  державного  фінансового  моніторингу  та </w:t>
              <w:br/>
              <w:t xml:space="preserve">іншими   державними   органами,  відповідними  органами  іноземних </w:t>
              <w:br/>
              <w:t xml:space="preserve">держав,  а також заходів з перевірки такої  інформації  згідно  із </w:t>
              <w:br/>
              <w:t xml:space="preserve">законодавств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" w:name="20"/>
            <w:bookmarkEnd w:id="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моніторинг  інших  суб'єктів державного </w:t>
              <w:br/>
              <w:t xml:space="preserve">фінансового моніторингу -  сукупність  заходів,  які  здійснюються </w:t>
              <w:br/>
              <w:t xml:space="preserve">суб'єктами,  визначеними  абзацом  другим частини третьої статті 5 </w:t>
              <w:br/>
              <w:t xml:space="preserve">цього Закону, спрямованих на виконання вимог законодавства у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" w:name="21"/>
            <w:bookmarkEnd w:id="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ервинний фінансовий моніторинг - сукупність заходів,  які </w:t>
              <w:br/>
              <w:t xml:space="preserve">здійснюються   суб'єктами   первинного   фінансового  моніторингу, </w:t>
              <w:br/>
              <w:t xml:space="preserve">спрямованих  на  виконання  вимог  цього  Закону,   що   включають </w:t>
              <w:br/>
              <w:t xml:space="preserve">проведення обов'язкового та внутрішнь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" w:name="22"/>
            <w:bookmarkEnd w:id="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обов'язковий  фінансовий  моніторинг - сукупність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 фінансових   операцій,   що  підлягають  обов'язковому </w:t>
              <w:br/>
              <w:t xml:space="preserve">фінансовому моніторингу відповідно  до  статті  15  цього  Закону, </w:t>
              <w:br/>
              <w:t xml:space="preserve">ідентифікації  учасників таких операцій та вивчення їх діяльності, </w:t>
              <w:br/>
              <w:t xml:space="preserve">ведення обліку  цих  операцій  та  відомостей  про  їх  учасників, </w:t>
              <w:br/>
              <w:t xml:space="preserve">обов'язкового звітування про них Спеціально уповноваженому органу, </w:t>
              <w:br/>
              <w:t xml:space="preserve">а також подання додаткової інформації про фінансові операції та їх </w:t>
              <w:br/>
              <w:t xml:space="preserve">учасників,  що  стали  об'єктом  фінансового  моніторингу  з  боку </w:t>
              <w:br/>
              <w:t xml:space="preserve">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" w:name="23"/>
            <w:bookmarkEnd w:id="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нутрішній фінансовий моніторинг  -  сукупність 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фінансових   операцій,   що   підлягають   внутрішньому </w:t>
              <w:br/>
              <w:t xml:space="preserve">фінансовому  моніторингу відповідно до статті 16 цього Закону,  із </w:t>
              <w:br/>
              <w:t xml:space="preserve">застосуванням підходу, що ґрунтується на проведенні оцінки ризиків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 тероризму;  ведення   обліку   таких   операцій   та </w:t>
              <w:br/>
              <w:t xml:space="preserve">відомостей   про   їх  учасників;  подання  інформації  Спеціально </w:t>
              <w:br/>
              <w:t xml:space="preserve">уповноваженому органу  про  операції,  що  мають  високий  ступінь </w:t>
              <w:br/>
              <w:t xml:space="preserve">ризику   легалізації  (відмивання)  доходів,  одержаних  злочинним </w:t>
              <w:br/>
              <w:t xml:space="preserve">шляхом,  або фінансування тероризму, а також додаткової інформації </w:t>
              <w:br/>
              <w:t xml:space="preserve">про   фінансові  операції  та  їх  учасників,  що  стали  об'єктом </w:t>
              <w:br/>
              <w:t xml:space="preserve">фінансового моніторингу з боку 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" w:name="24"/>
            <w:bookmarkEnd w:id="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лежним  чином  оформлене  повідомлення  про   фінансову </w:t>
              <w:br/>
              <w:t xml:space="preserve">операцію,  що  підлягає  фінансовому  моніторингу,  - оформлене та </w:t>
              <w:br/>
              <w:t xml:space="preserve">подане до Спеціально уповноваженого  органу  відповідно  до  вимог </w:t>
              <w:br/>
              <w:t xml:space="preserve">статті  12  цього  Закону повідомлення про фінансову операцію,  що </w:t>
              <w:br/>
              <w:t xml:space="preserve">підлягає фінансовому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" w:name="25"/>
            <w:bookmarkEnd w:id="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неподання суб'єктом  первинного  фінансового  моніторингу </w:t>
              <w:br/>
              <w:t xml:space="preserve">інформації   про   фінансову  операцію,  що  підлягає  фінансовому </w:t>
              <w:br/>
              <w:t xml:space="preserve">моніторингу, Спеціально уповноваженому органу - ц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" w:name="26"/>
            <w:bookmarkEnd w:id="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одання інформації про фінансові  операції,  що  підлягають </w:t>
              <w:br/>
              <w:t xml:space="preserve">фінансовому   моніторингу  (відсутність  на  обліку  у  Спеціально </w:t>
              <w:br/>
              <w:t xml:space="preserve">уповноваженого  органу  належним  чином  оформленого  та  поданого </w:t>
              <w:br/>
              <w:t xml:space="preserve">зазначеним    суб'єктом    первинного    фінансового   моніторингу </w:t>
              <w:br/>
              <w:t xml:space="preserve">повідомлення (інформації) про такі фінансові операц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" w:name="27"/>
            <w:bookmarkEnd w:id="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вторне подання неналежним  чином  оформленого  повідомлення </w:t>
              <w:br/>
              <w:t xml:space="preserve">(інформації)  про  фінансову  операцію,  що  підлягає  фінансовому </w:t>
              <w:br/>
              <w:t xml:space="preserve">моніторингу,  яке  не  взято  на  облік  Спеціально  уповноваженим </w:t>
              <w:br/>
              <w:t xml:space="preserve">органом  (під  повторним  поданням  неналежним  чином  оформленого </w:t>
              <w:br/>
              <w:t xml:space="preserve">повідомлення (інформації)  про  фінансову  операцію,  що  підлягає </w:t>
              <w:br/>
              <w:t xml:space="preserve">фінансовому   моніторингу,   слід   розуміти   послідовне  подання </w:t>
              <w:br/>
              <w:t xml:space="preserve">суб'єктом  первинного  фінансового  моніторингу  трьох  неналежним </w:t>
              <w:br/>
              <w:t xml:space="preserve">чином   оформлених  повідомлень  про  одну  й  ту  саму  фінансову </w:t>
              <w:br/>
              <w:t xml:space="preserve">операцію, що підлягає фінансовому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" w:name="28"/>
            <w:bookmarkEnd w:id="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мисне   подання   суб'єктом    первинного    фінансового </w:t>
              <w:br/>
              <w:t xml:space="preserve">моніторингу   завідомо   недостовірної  інформації  про  фінансові </w:t>
              <w:br/>
              <w:t xml:space="preserve">операції,  що  підлягають  фінансовому   моніторингу,   Спеціально </w:t>
              <w:br/>
              <w:t xml:space="preserve">уповноваженому  органу  -  умисне  подання  завідомо недостовірної </w:t>
              <w:br/>
              <w:t xml:space="preserve">інформації  про  фінансові  операції,  що  підлягають  фінансовому </w:t>
              <w:br/>
              <w:t xml:space="preserve">моніторингу, яка не відповідає дійсн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" w:name="29"/>
            <w:bookmarkEnd w:id="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ризики   -   небезпека   (загроза,  уразливі  місця)  для </w:t>
              <w:br/>
              <w:t xml:space="preserve">суб'єктів первинного фінансового  моніторингу  бути  використаними </w:t>
              <w:br/>
              <w:t xml:space="preserve">клієнтами  при  наданні ними послуг відповідно до характеру їхньої </w:t>
              <w:br/>
              <w:t xml:space="preserve">діяльності з метою  легалізації  (відмивання)  доходів,  одержаних </w:t>
              <w:br/>
              <w:t xml:space="preserve">злочинним шляхом, 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" w:name="30"/>
            <w:bookmarkEnd w:id="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управління ризиками - заходи, які здійснюються суб'єктами </w:t>
              <w:br/>
              <w:t xml:space="preserve">первинного  фінансового   моніторингу,   з   визначення,   оцінки, </w:t>
              <w:br/>
              <w:t xml:space="preserve">моніторингу,  контролю  ризиків,  що спрямовані на їх зменшення до </w:t>
              <w:br/>
              <w:t xml:space="preserve">прийнятного рів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" w:name="31"/>
            <w:bookmarkEnd w:id="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Спеціально  уповноважений  орган  -   центральний   орган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" w:name="32"/>
            <w:bookmarkEnd w:id="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активи - кошти, майно, майнові і немайнові пра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" w:name="33"/>
            <w:bookmarkEnd w:id="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учасники фінансової  операції  -  клієнт,  контрагент,  а </w:t>
              <w:br/>
              <w:t xml:space="preserve">також особи, які діють від їх імені або в їхніх інтерес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" w:name="34"/>
            <w:bookmarkEnd w:id="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клієнт  -  будь-яка  особа,  яка  звертається за наданням </w:t>
              <w:br/>
              <w:t xml:space="preserve">послуг або користується послугами суб'єкта первин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" w:name="35"/>
            <w:bookmarkEnd w:id="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контроль  юридичної  особи  -  пряме  або  опосередковане </w:t>
              <w:br/>
              <w:t xml:space="preserve">володіння  фізичною  особою  самостійно  чи  спільно  з  близькими </w:t>
              <w:br/>
              <w:t xml:space="preserve">родичами  часткою в юридичній особі,  що відповідає еквіваленту 50 </w:t>
              <w:br/>
              <w:t xml:space="preserve">та більше відсотків  статутного  капіталу  або  голосів  юридичної </w:t>
              <w:br/>
              <w:t xml:space="preserve">особи,   або   незалежна   від  формального  володіння  можливість </w:t>
              <w:br/>
              <w:t xml:space="preserve">здійснювати будь-яким чином вирішальний вплив на управління чи  на </w:t>
              <w:br/>
              <w:t xml:space="preserve">діяльність юрид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" w:name="36"/>
            <w:bookmarkEnd w:id="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контроль  фізичної особи - можливість вирішального впливу </w:t>
              <w:br/>
              <w:t xml:space="preserve">на  фінансові  операції  цієї  особи  незалежно   від   фактичного </w:t>
              <w:br/>
              <w:t xml:space="preserve">володіння активами фіз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" w:name="37"/>
            <w:bookmarkEnd w:id="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контролер - особа, яка здійснює контрол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" w:name="38"/>
            <w:bookmarkEnd w:id="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істотна  участь  -  пряме  або  опосередковане  володіння </w:t>
              <w:br/>
              <w:t xml:space="preserve">часткою у  розмірі  10  і  більше  відсотків  статутного  капіталу </w:t>
              <w:br/>
              <w:t xml:space="preserve">(фонду),  10  і більше відсотків акцій або прав голосу в юридичній </w:t>
              <w:br/>
              <w:t xml:space="preserve">особі, прямий або опосередкований вплив на не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" w:name="39"/>
            <w:bookmarkEnd w:id="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вигодоодержувач - особа,  на користь або в інтересах якої </w:t>
              <w:br/>
              <w:t xml:space="preserve">проводиться фінансова операці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" w:name="40"/>
            <w:bookmarkEnd w:id="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ділові  відносини  -  відносини між клієнтом та суб'єктом </w:t>
              <w:br/>
              <w:t xml:space="preserve">первинного  фінансового  моніторингу,  що  виникли   на   підставі </w:t>
              <w:br/>
              <w:t xml:space="preserve">договору про надання фінансових або інших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" w:name="41"/>
            <w:bookmarkEnd w:id="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філія   іноземного   банку  -  відокремлений  структурний </w:t>
              <w:br/>
              <w:t xml:space="preserve">підрозділ іноземного банку,  що не має статусу юридичної  особи  і </w:t>
              <w:br/>
              <w:t xml:space="preserve">провадить банківську діяльність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" w:name="42"/>
            <w:bookmarkEnd w:id="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узагальнені матеріали - відомості про фінансові операції, </w:t>
              <w:br/>
              <w:t xml:space="preserve">які  були  об'єктом  фінансового  моніторингу  і  за  результатами </w:t>
              <w:br/>
              <w:t xml:space="preserve">аналізу  яких  Спеціально  уповноваженим  органом виявлено підозри </w:t>
              <w:br/>
              <w:t xml:space="preserve">щодо  відмивання   доходів,   одержаних   злочинним   шляхом,   чи </w:t>
              <w:br/>
              <w:t xml:space="preserve">фінансування  тероризму,  або  суспільно  небезпечного діяння,  що </w:t>
              <w:br/>
              <w:t xml:space="preserve">передує  легалізації  (відмиванню)  доходів,  одержаних  злочинним </w:t>
              <w:br/>
              <w:t xml:space="preserve">шляхом. Узагальнені матеріали є повідомленням про злочин і містять </w:t>
              <w:br/>
              <w:t xml:space="preserve">підстави для прийняття правоохоронними органами рішення відповідно </w:t>
              <w:br/>
              <w:t xml:space="preserve">до Кримінально-процесуального кодексу України ( </w:t>
            </w:r>
            <w:hyperlink r:id="rId1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  а   також   для   проведення    правоохоронними    та </w:t>
              <w:br/>
              <w:t xml:space="preserve">розвідувальними органами України оперативно-розшукової діяльності. </w:t>
              <w:br/>
              <w:t xml:space="preserve">Форма  та   структура   узагальнених   матеріалів   встановлюються </w:t>
              <w:br/>
              <w:t xml:space="preserve">Спеціально  уповноваженим органом за погодженням з правоохоронними </w:t>
              <w:br/>
              <w:t xml:space="preserve">орган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" w:name="43"/>
            <w:bookmarkEnd w:id="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8) додаткові  узагальнені матеріали - відомості,  зібрані на </w:t>
              <w:br/>
              <w:t xml:space="preserve">основі аналізу додатково одержаної інформації,  на  доповнення  до </w:t>
              <w:br/>
              <w:t xml:space="preserve">раніше поданих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" w:name="44"/>
            <w:bookmarkEnd w:id="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9) публічні   діячі  -  фізичні  особи,  які  виконують  або </w:t>
              <w:br/>
              <w:t xml:space="preserve">виконували визначені публічні  функції  в  іноземних  державах,  а </w:t>
              <w:br/>
              <w:t xml:space="preserve">сам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" w:name="45"/>
            <w:bookmarkEnd w:id="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лава держави, керівник уряду, міністри та їх заступни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" w:name="46"/>
            <w:bookmarkEnd w:id="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путати парламен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" w:name="47"/>
            <w:bookmarkEnd w:id="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верховного суду, конституційного суду або інших судових </w:t>
              <w:br/>
              <w:t xml:space="preserve">органів високого рівня,  рішення яких  не  підлягають  оскарженню, </w:t>
              <w:br/>
              <w:t xml:space="preserve">крім як за виняткових обстави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" w:name="48"/>
            <w:bookmarkEnd w:id="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суду аудиторів або правлінь центральних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" w:name="49"/>
            <w:bookmarkEnd w:id="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дзвичайні та повноважні посли, повірені у справах та високі </w:t>
              <w:br/>
              <w:t xml:space="preserve">посадовці збройних сил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" w:name="50"/>
            <w:bookmarkEnd w:id="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адміністративних,  управлінських чи наглядових  органів </w:t>
              <w:br/>
              <w:t xml:space="preserve">державних підприємств, що мають стратегічне знач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" w:name="51"/>
            <w:bookmarkEnd w:id="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0) міжнародні  санкції  -  санкції,  які визнаються Україною </w:t>
              <w:br/>
              <w:t xml:space="preserve">відповідно  до  міжнародних  договорів,  або  рішення  міжнародних </w:t>
              <w:br/>
              <w:t xml:space="preserve">організацій  щодо  замороження  активів,  рішення  яких визнаються </w:t>
              <w:br/>
              <w:t xml:space="preserve">відповідно до міжнародних догово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" w:name="52"/>
            <w:bookmarkEnd w:id="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1) бездоганна ділова репутація  -  сукупність  підтвердженої </w:t>
              <w:br/>
              <w:t xml:space="preserve">інформації  про  особу,  що  дає  можливість  зробити висновок про </w:t>
              <w:br/>
              <w:t xml:space="preserve">відповідність її діяльності вимогам  законодавства,  а  також  для </w:t>
              <w:br/>
              <w:t xml:space="preserve">фізичних осіб - про належні професійні,  управлінські здібності та </w:t>
              <w:br/>
              <w:t xml:space="preserve">відсутність в особи судимості за корисливі злочини і за злочини  у </w:t>
              <w:br/>
              <w:t xml:space="preserve">сфері  господарської  діяльності,  не  знятої  або  не погашеної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" w:name="53"/>
            <w:bookmarkEnd w:id="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2) відокремлений підрозділ суб'єкта  первинного  фінансового </w:t>
              <w:br/>
              <w:t xml:space="preserve">моніторингу   -   філія,   інший   підрозділ  суб'єкта  первинного </w:t>
              <w:br/>
              <w:t xml:space="preserve">фінансового моніторингу,  розташований поза його місцезнаходженням </w:t>
              <w:br/>
              <w:t xml:space="preserve">та що здійснює фінансові операції або забезпечує їх здійснення,  у </w:t>
              <w:br/>
              <w:t xml:space="preserve">тому числі надає послуги від імені суб'єкта первинного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" w:name="54"/>
            <w:bookmarkEnd w:id="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3) високий   ризик   -  результат  оцінки  ризику  суб'єктом </w:t>
              <w:br/>
              <w:t xml:space="preserve">первинного  фінансового  моніторингу,  що  базується  на   аналізі </w:t>
              <w:br/>
              <w:t xml:space="preserve">сукупності   визначених   критеріїв,   який  свідчить  про  високу </w:t>
              <w:br/>
              <w:t xml:space="preserve">вірогідність  використання  суб'єкта   для   відмивання   доходів, </w:t>
              <w:br/>
              <w:t xml:space="preserve">одержаних злочинним шляхом, та/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" w:name="55"/>
            <w:bookmarkEnd w:id="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4) неприбуткові  організації - юридичні особи,  створені для </w:t>
              <w:br/>
              <w:t xml:space="preserve">здійснення   наукової,    освітньої,    культурної,    оздоровчої, </w:t>
              <w:br/>
              <w:t xml:space="preserve">екологічної,   релігійної,   благодійної,   соціальної   та  іншої </w:t>
              <w:br/>
              <w:t xml:space="preserve">діяльності з метою задоволення  потреб  та  інтересів  громадян  у </w:t>
              <w:br/>
              <w:t xml:space="preserve">межах,  визначених  законодавством  України,  без  мети  отримання </w:t>
              <w:br/>
              <w:t xml:space="preserve">прибут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5" w:name="56"/>
            <w:bookmarkEnd w:id="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фера застосування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6" w:name="57"/>
            <w:bookmarkEnd w:id="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ія  цього  Закону  поширюється   на   громадян   України, </w:t>
              <w:br/>
              <w:t xml:space="preserve">іноземців та осіб без громадянства,  а також на юридичних осіб, їх </w:t>
              <w:br/>
              <w:t xml:space="preserve">філії,  представництва  та  інші   відокремлені   підрозділи,   що </w:t>
              <w:br/>
              <w:t xml:space="preserve">забезпечують  проведення  фінансових операцій на території України </w:t>
              <w:br/>
              <w:t xml:space="preserve">та за її межами відповідно до міжнародних договорів України, згода </w:t>
              <w:br/>
              <w:t xml:space="preserve">на обов'язковість яких надана Верховною Радою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7" w:name="58"/>
            <w:bookmarkEnd w:id="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конодавство у сфері запобігання та протидії </w:t>
              <w:br/>
              <w:t xml:space="preserve">               легалізації (відмиванню) доходів, одержаних </w:t>
              <w:br/>
              <w:t xml:space="preserve">               злочинним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8" w:name="59"/>
            <w:bookmarkEnd w:id="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ідносини,  що  виникають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,  регулюються цим Законом,  іншими законами </w:t>
              <w:br/>
              <w:t xml:space="preserve">України,   що   регулюють   діяльність    суб'єктів    фінансового </w:t>
              <w:br/>
              <w:t xml:space="preserve">моніторингу,   а   також  нормативно-правовими  актами  Спеціально </w:t>
              <w:br/>
              <w:t xml:space="preserve">уповноваженого органу та інших  державних  органів,  уповноважених </w:t>
              <w:br/>
              <w:t xml:space="preserve">здійснювати    регулювання    діяльності    суб'єктів   первинного </w:t>
              <w:br/>
              <w:t xml:space="preserve">фінансового моніторингу, прийнятих на виконання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9" w:name="60"/>
            <w:bookmarkEnd w:id="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Дії, які належать до легалізації (відмивання) </w:t>
              <w:br/>
              <w:t xml:space="preserve">               доходів, одержаних злочинним шляхом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0" w:name="61"/>
            <w:bookmarkEnd w:id="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о  легалізації (відмивання) доходів,  одержаних злочинним </w:t>
              <w:br/>
              <w:t xml:space="preserve">шляхом,  належать будь-які дії,  пов'язані з коштами  (власністю), </w:t>
              <w:br/>
              <w:t xml:space="preserve">одержаними  (здобутими) внаслідок вчинення злочину,  спрямовані на </w:t>
              <w:br/>
              <w:t xml:space="preserve">приховування джерел походження зазначених  коштів  (власності)  чи </w:t>
              <w:br/>
              <w:t xml:space="preserve">сприяння  особі,  яка  є  співучасником  у вчиненні злочину,  що є </w:t>
              <w:br/>
              <w:t xml:space="preserve">джерелом походження зазначених коштів (власності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1" w:name="62"/>
            <w:bookmarkEnd w:id="61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. СИСТЕМА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62" w:name="63"/>
            <w:bookmarkEnd w:id="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истема та суб'єкти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3" w:name="64"/>
            <w:bookmarkEnd w:id="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истема  фінансового  моніторингу   складається   з   двох </w:t>
              <w:br/>
              <w:t xml:space="preserve">рівнів - первинного та державного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4" w:name="65"/>
            <w:bookmarkEnd w:id="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ами первин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5" w:name="66"/>
            <w:bookmarkEnd w:id="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и,   страховики   (перестраховики),  кредитні  спілки, </w:t>
              <w:br/>
              <w:t xml:space="preserve">ломбарди та інші фінанс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6" w:name="67"/>
            <w:bookmarkEnd w:id="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латіжні організації, члени платіжних систем, еквайрингові </w:t>
              <w:br/>
              <w:t xml:space="preserve">та кліринг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7" w:name="68"/>
            <w:bookmarkEnd w:id="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товарні, фондові та інші бірж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8" w:name="69"/>
            <w:bookmarkEnd w:id="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офесійні учасники ринку цінних папе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9" w:name="70"/>
            <w:bookmarkEnd w:id="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компанії з управління актив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0" w:name="71"/>
            <w:bookmarkEnd w:id="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и поштового зв'язку,  інші установи, які проводять </w:t>
              <w:br/>
              <w:t xml:space="preserve">фінансові операції з переказу кошт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1" w:name="72"/>
            <w:bookmarkEnd w:id="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філії або представництва іноземних суб'єктів господарської </w:t>
              <w:br/>
              <w:t xml:space="preserve">діяльності, які надають фінансові послуги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2" w:name="73"/>
            <w:bookmarkEnd w:id="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еціально   визначені   суб'єкти  первинного  фінансового </w:t>
              <w:br/>
              <w:t xml:space="preserve">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3" w:name="74"/>
            <w:bookmarkEnd w:id="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уб'єкти   підприємницької   діяльності,    які    надають </w:t>
              <w:br/>
              <w:t xml:space="preserve">посередницькі    послуги    під    час   здійснення   операцій   з </w:t>
              <w:br/>
              <w:t xml:space="preserve">купівлі-продажу нерухомого май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4" w:name="75"/>
            <w:bookmarkEnd w:id="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уб'єкти  господарювання,  які  здійснюють   торгівлю   за </w:t>
              <w:br/>
              <w:t xml:space="preserve">готівку дорогоцінними металами і дорогоцінним камінням та виробами </w:t>
              <w:br/>
              <w:t xml:space="preserve">з них,  якщо сума фінансової операції дорівнює чи перевищує  суму, </w:t>
              <w:br/>
              <w:t xml:space="preserve">визначену частиною першою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5" w:name="76"/>
            <w:bookmarkEnd w:id="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уб'єкти господарювання,  які проводять лотереї та азартні </w:t>
              <w:br/>
              <w:t xml:space="preserve">ігри, у тому числі казино, електронне (віртуальне) казино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6" w:name="77"/>
            <w:bookmarkEnd w:id="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нотаріуси,  адвокати, аудитори, аудиторські фірми, фізичні </w:t>
              <w:br/>
              <w:t xml:space="preserve">особи - підприємці,  які надають послуги з бухгалтерського обліку, </w:t>
              <w:br/>
              <w:t xml:space="preserve">суб'єкти господарювання,  що надають юридичні послуги (за винятком </w:t>
              <w:br/>
              <w:t xml:space="preserve">осіб,  які  надають  послуги  у  рамках  трудових правовідносин) у </w:t>
              <w:br/>
              <w:t xml:space="preserve">випадках, передбачених статтями 6 і 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7" w:name="78"/>
            <w:bookmarkEnd w:id="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фізичні  особи  -  підприємці  та  юридичні   особи,   які </w:t>
              <w:br/>
              <w:t xml:space="preserve">проводять фінансові операції з товарами (виконують роботи, надають </w:t>
              <w:br/>
              <w:t xml:space="preserve">послуги) за готівку,  за умови,  що сума такої фінансової операції </w:t>
              <w:br/>
              <w:t xml:space="preserve">дорівнює  чи  перевищує суму,  визначену частиною першою статті 15 </w:t>
              <w:br/>
              <w:t xml:space="preserve">цього Закону,  у випадках,  передбачених  статтями  6  і  8  цього </w:t>
              <w:br/>
              <w:t xml:space="preserve">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8" w:name="79"/>
            <w:bookmarkEnd w:id="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інші  юридичні особи,  які за своїм правовим статусом не є </w:t>
              <w:br/>
              <w:t xml:space="preserve">фінансовими установами, але надають окремі фінансові послуг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9" w:name="80"/>
            <w:bookmarkEnd w:id="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ами держав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0" w:name="81"/>
            <w:bookmarkEnd w:id="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й банк  України,  Міністерство  фінансів  України, </w:t>
              <w:br/>
              <w:t xml:space="preserve">Міністерство  юстиції України,  Міністерство транспорту та зв'язку </w:t>
              <w:br/>
              <w:t xml:space="preserve">України, Міністерство економіки України, Державна комісія з цінних </w:t>
              <w:br/>
              <w:t xml:space="preserve">паперів та фондового ринку,  Державна комісія з регулювання ринків </w:t>
              <w:br/>
              <w:t xml:space="preserve">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1" w:name="82"/>
            <w:bookmarkEnd w:id="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82" w:name="83"/>
            <w:bookmarkEnd w:id="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, обов'язки та права суб'єкта первинного </w:t>
              <w:br/>
              <w:t xml:space="preserve">              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3" w:name="84"/>
            <w:bookmarkEnd w:id="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моніторингу з урахуванням </w:t>
              <w:br/>
              <w:t xml:space="preserve">вимог   законодавства,   нормативно-правових   актів    Спеціально </w:t>
              <w:br/>
              <w:t xml:space="preserve">уповноваженого  органу  та  інших суб'єктів державного фінансового </w:t>
              <w:br/>
              <w:t xml:space="preserve">моніторингу  встановлює  правила,  розробляє  програми  проведення </w:t>
              <w:br/>
              <w:t xml:space="preserve">фінансового  моніторингу та призначає працівника,  відповідального </w:t>
              <w:br/>
              <w:t xml:space="preserve">за  його  проведення,   крім   спеціально   визначених   суб'єктів </w:t>
              <w:br/>
              <w:t xml:space="preserve">первинного фінансового моніторингу,  які провадять свою діяльність </w:t>
              <w:br/>
              <w:t xml:space="preserve">одноособово,  без утворення юридичної особи, та осіб, зазначених у </w:t>
              <w:br/>
              <w:t xml:space="preserve">підпункті "ґ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4" w:name="85"/>
            <w:bookmarkEnd w:id="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 первинного фінансового моніторингу зобов'язани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5" w:name="86"/>
            <w:bookmarkEnd w:id="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ати  на  облік  у  Спеціально  уповноваженому  органі як </w:t>
              <w:br/>
              <w:t xml:space="preserve">суб'єкт первинного фінансового моніторингу та  у  разі  припинення </w:t>
              <w:br/>
              <w:t xml:space="preserve">своєї  діяльності повідомити про це Спеціально уповноважений орган </w:t>
              <w:br/>
              <w:t xml:space="preserve">у визначеному Національним банком України для банків та  Кабінетом </w:t>
              <w:br/>
              <w:t xml:space="preserve">Міністрів  України  для  інших  суб'єктів  первинного  фінансового </w:t>
              <w:br/>
              <w:t xml:space="preserve">моніторингу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6" w:name="87"/>
            <w:bookmarkEnd w:id="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дійснювати ідентифікацію та вивчення клієнта у  випадках, </w:t>
              <w:br/>
              <w:t xml:space="preserve">установл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7" w:name="88"/>
            <w:bookmarkEnd w:id="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безпечувати виявлення фінансових операцій, що підлягають </w:t>
              <w:br/>
              <w:t xml:space="preserve">фінансовому моніторингу,  до початку, у процесі, в день виникнення </w:t>
              <w:br/>
              <w:t xml:space="preserve">підозр,  після їх проведення або при спробі їх проведення чи після </w:t>
              <w:br/>
              <w:t xml:space="preserve">відмови клієнта від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8" w:name="89"/>
            <w:bookmarkEnd w:id="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безпечувати у своїй діяльності управління ризиками  щодо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 та розробляти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9" w:name="90"/>
            <w:bookmarkEnd w:id="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увати   реєстрацію   фінансових    операцій,    що </w:t>
              <w:br/>
              <w:t xml:space="preserve">підлягають фінансовому моніторингу, не пізніше наступного робочого </w:t>
              <w:br/>
              <w:t xml:space="preserve">дня з дати їх виявл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0" w:name="91"/>
            <w:bookmarkEnd w:id="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овідомляти Спеціально уповноважений орган пр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1" w:name="92"/>
            <w:bookmarkEnd w:id="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фінансові   операції,    що    підлягають    обов'язковому </w:t>
              <w:br/>
              <w:t xml:space="preserve">фінансовому  моніторингу,  -  протягом трьох робочих днів з дня їх </w:t>
              <w:br/>
              <w:t xml:space="preserve">реєстрації або 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2" w:name="93"/>
            <w:bookmarkEnd w:id="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фінансові операції, що підлягають внутрішньому фінансовому </w:t>
              <w:br/>
              <w:t xml:space="preserve">моніторингу,   якщо  є  достатні  підстави  підозрювати,  що  вони </w:t>
              <w:br/>
              <w:t xml:space="preserve">пов'язані  з   легалізацією   (відмиванням)   доходів,   одержаних </w:t>
              <w:br/>
              <w:t xml:space="preserve">злочинним шляхом,  - у день виникнення підозр,  але не пізніше ніж </w:t>
              <w:br/>
              <w:t xml:space="preserve">через десять робочих днів з  дня  реєстрації  таких  операцій  або </w:t>
              <w:br/>
              <w:t xml:space="preserve">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3" w:name="94"/>
            <w:bookmarkEnd w:id="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виявлені  фінансові  операції,  стосовно  яких  є достатні </w:t>
              <w:br/>
              <w:t xml:space="preserve">підстави підозрювати, що вони пов'язані, стосуються або призначені </w:t>
              <w:br/>
              <w:t xml:space="preserve">для  фінансування  тероризму,  - в день їх виявлення або спроби їх </w:t>
              <w:br/>
              <w:t xml:space="preserve">проведення,  а  також  інформувати  про   це   визначені   законом </w:t>
              <w:br/>
              <w:t xml:space="preserve">правоохоронні орга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4" w:name="95"/>
            <w:bookmarkEnd w:id="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разі  отримання  від  Спеціально  уповноваженого органу </w:t>
              <w:br/>
              <w:t xml:space="preserve">повідомлення  про  некоректне  (неправильне)  заповнення  полів  у </w:t>
              <w:br/>
              <w:t xml:space="preserve">повідомленні  про  фінансову  операцію,  що  підлягає  фінансовому </w:t>
              <w:br/>
              <w:t xml:space="preserve">моніторингу,  подати протягом трьох  робочих  днів  до  Спеціально </w:t>
              <w:br/>
              <w:t xml:space="preserve">уповноваженого органу належним чином оформлене повідомлення про цю </w:t>
              <w:br/>
              <w:t xml:space="preserve">фінансову операці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5" w:name="96"/>
            <w:bookmarkEnd w:id="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ти  в   межах   чинного   законодавства   працівникам </w:t>
              <w:br/>
              <w:t xml:space="preserve">Спеціально  уповноваженого  органу в проведенні аналізу фінансових </w:t>
              <w:br/>
              <w:t xml:space="preserve">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6" w:name="97"/>
            <w:bookmarkEnd w:id="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надавати  на  запит   Спеціально   уповноваженого   органу </w:t>
              <w:br/>
              <w:t xml:space="preserve">додаткову  інформацію  з  приводу  фінансових операцій,  які стали </w:t>
              <w:br/>
              <w:t xml:space="preserve">об'єктом фінансового моніторингу,  копії первинних документів,  на </w:t>
              <w:br/>
              <w:t xml:space="preserve">підставі  яких  були  проведені  такі операції та пов'язані з ними </w:t>
              <w:br/>
              <w:t xml:space="preserve">фінансові операції,  відомості про  їх  учасників,  а  також  іншу </w:t>
              <w:br/>
              <w:t xml:space="preserve">інформацію,  зокрема  ту,  що  становить банківську або комерційну </w:t>
              <w:br/>
              <w:t xml:space="preserve">таємницю,  таємницю страхування,  копії документів,  необхідні для </w:t>
              <w:br/>
              <w:t xml:space="preserve">виконання  покладених  на  Спеціально уповноважений орган завдань, </w:t>
              <w:br/>
              <w:t xml:space="preserve">протягом п'яти робочих днів з дати 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7" w:name="98"/>
            <w:bookmarkEnd w:id="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надавати  на  запит  Спеціально   уповноваженого   органу </w:t>
              <w:br/>
              <w:t xml:space="preserve">інформацію   (у   тому  числі  копії  документів),  необхідну  для </w:t>
              <w:br/>
              <w:t xml:space="preserve">виконання  ним  запиту,  що  надійшов  від  уповноваженого  органу </w:t>
              <w:br/>
              <w:t xml:space="preserve">іноземної   держави,  зокрема  ту,  що  становить  банківську  або </w:t>
              <w:br/>
              <w:t xml:space="preserve">комерційну  таємницю,  протягом  п'яти   робочих   днів   з   дати </w:t>
              <w:br/>
              <w:t xml:space="preserve">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8" w:name="99"/>
            <w:bookmarkEnd w:id="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давати   на   запит  Спеціально  уповноваженого  органу </w:t>
              <w:br/>
              <w:t xml:space="preserve">інформацію  щодо  відстеження  (моніторингу)  фінансових  операцій </w:t>
              <w:br/>
              <w:t xml:space="preserve">клієнта,  операції  якого  стали об'єктом фінансового моніторингу. </w:t>
              <w:br/>
              <w:t xml:space="preserve">Порядок  надання  такої   інформації   встановлюється   Спеціально </w:t>
              <w:br/>
              <w:t xml:space="preserve">уповноваженим  органом  за  погодженням  з відповідними суб'єктами </w:t>
              <w:br/>
              <w:t xml:space="preserve">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9" w:name="100"/>
            <w:bookmarkEnd w:id="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у  разі  неможливості  забезпечити  дотримання   строків, </w:t>
              <w:br/>
              <w:t xml:space="preserve">установлених   пунктами  9,  10  частини  другої  цієї  статті,  з </w:t>
              <w:br/>
              <w:t xml:space="preserve">об'єктивних  причин,   з   урахуванням   обсягу   інформації,   що </w:t>
              <w:br/>
              <w:t xml:space="preserve">запитується   (форми  її  подання  -  електронної  або  письмової, </w:t>
              <w:br/>
              <w:t xml:space="preserve">копіювання  або  сканування,  одержання  даних  з  архівів  тощо), </w:t>
              <w:br/>
              <w:t xml:space="preserve">погодити із Спеціально уповноваженим органом протягом робочого дня </w:t>
              <w:br/>
              <w:t xml:space="preserve">в день одержання запиту,  але не пізніше наступного  робочого  дня </w:t>
              <w:br/>
              <w:t xml:space="preserve">термін   подання   запитуваної   інформації.   Порядок  погодження </w:t>
              <w:br/>
              <w:t xml:space="preserve">встановлюється Спеціально уповноваженим органом за  погодженням  з </w:t>
              <w:br/>
              <w:t xml:space="preserve">відповідними суб'єктами 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0" w:name="101"/>
            <w:bookmarkEnd w:id="1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надавати   на   запит  відповідного  суб'єкта  державного </w:t>
              <w:br/>
              <w:t xml:space="preserve">фінансового моніторингу інформацію, необхідну для перевірки фактів </w:t>
              <w:br/>
              <w:t xml:space="preserve">порушення  вимог  законодавства  у  сфері 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1" w:name="102"/>
            <w:bookmarkEnd w:id="1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живати  заходів  щодо  запобігання розголошенню (зокрема </w:t>
              <w:br/>
              <w:t xml:space="preserve">особам,  стосовно фінансових операцій яких проводиться  перевірка) </w:t>
              <w:br/>
              <w:t xml:space="preserve">інформації,  що  подається  Спеціально  уповноваженому органу,  та </w:t>
              <w:br/>
              <w:t xml:space="preserve">іншої інформації з питань фінансового моніторингу  (у  тому  числі </w:t>
              <w:br/>
              <w:t xml:space="preserve">про  факт  подання  такої  інформації  або  отримання  запиту  від </w:t>
              <w:br/>
              <w:t xml:space="preserve">Спеціально уповноваженого орга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2" w:name="103"/>
            <w:bookmarkEnd w:id="1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берігати документи щодо ідентифікації осіб,  які провели </w:t>
              <w:br/>
              <w:t xml:space="preserve">фінансову  операцію,  що згідно з цим Законом підлягає фінансовому </w:t>
              <w:br/>
              <w:t xml:space="preserve">моніторингу, а також усі документи, що стосуються ділових відносин </w:t>
              <w:br/>
              <w:t xml:space="preserve">з   клієнтом,  не  менше  п'яти  років  після  завершення  ділових </w:t>
              <w:br/>
              <w:t xml:space="preserve">відносин, а всі необхідні дані про операції - не менше п'яти років </w:t>
              <w:br/>
              <w:t xml:space="preserve">після  завершення операції (при цьому строки зберігання документів </w:t>
              <w:br/>
              <w:t xml:space="preserve">можуть   бути   продовжені   відповідним   суб'єктом    державного </w:t>
              <w:br/>
              <w:t xml:space="preserve">фінансового моніторингу у порядку, встановленому законодавством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3" w:name="104"/>
            <w:bookmarkEnd w:id="1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вати   на  документальний  запит  безперешкодний </w:t>
              <w:br/>
              <w:t xml:space="preserve">доступ   суб'єктів   державного   фінансового    моніторингу    та </w:t>
              <w:br/>
              <w:t xml:space="preserve">правоохоронних органів до документів або інформації,  що міститься </w:t>
              <w:br/>
              <w:t xml:space="preserve">в них, відповідно до вимог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4" w:name="105"/>
            <w:bookmarkEnd w:id="1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за дорученням Спеціально уповноваженого органу, наданим з </w:t>
              <w:br/>
              <w:t xml:space="preserve">метою виконання запиту уповноваженого органу іноземної держави про </w:t>
              <w:br/>
              <w:t xml:space="preserve">зупинення відповідної фінансової операції як такої,  що може  бути </w:t>
              <w:br/>
              <w:t xml:space="preserve">пов'язана   з   легалізацією   (відмиванням)   доходів,  одержаних </w:t>
              <w:br/>
              <w:t xml:space="preserve">злочинним шляхом, або фінансуванням тероризму, зупиняти проведення </w:t>
              <w:br/>
              <w:t xml:space="preserve">або забезпечити моніторинг фінансової операції відповідної особи у </w:t>
              <w:br/>
              <w:t xml:space="preserve">порядку,  встановленому  Спеціально   уповноваженим   органом   за </w:t>
              <w:br/>
              <w:t xml:space="preserve">погодженням   з  відповідними  суб'єктами  держав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5" w:name="106"/>
            <w:bookmarkEnd w:id="1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забезпечувати розроблення та постійне  оновлення  правил, </w:t>
              <w:br/>
              <w:t xml:space="preserve">програм  проведення  фінансового  моніторингу  з урахуванням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6" w:name="107"/>
            <w:bookmarkEnd w:id="1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щорічно проводити внутрішні перевірки своєї діяльності на </w:t>
              <w:br/>
              <w:t xml:space="preserve">предмет  дотримання  законодавства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7" w:name="108"/>
            <w:bookmarkEnd w:id="1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забезпечувати    підвищення   кваліфікації   працівників, </w:t>
              <w:br/>
              <w:t xml:space="preserve">відповідальних  за  проведення  фінансового  моніторингу,   шляхом </w:t>
              <w:br/>
              <w:t xml:space="preserve">проходження навчання не рідше одного разу на три ро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8" w:name="109"/>
            <w:bookmarkEnd w:id="1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живати   на   постійній   основі  заходів  з  підготовки </w:t>
              <w:br/>
              <w:t xml:space="preserve">персоналу  до  виявлення  фінансових   операцій,   що   підлягають </w:t>
              <w:br/>
              <w:t xml:space="preserve">фінансовому   моніторингу   відповідно  до  цього  Закону,  шляхом </w:t>
              <w:br/>
              <w:t xml:space="preserve">проведення освітньої та практичної робо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9" w:name="110"/>
            <w:bookmarkEnd w:id="1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являти фінансові операції,  що підлягають обов'язковому </w:t>
              <w:br/>
              <w:t xml:space="preserve">фінансовому моніторингу відповідно до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0" w:name="111"/>
            <w:bookmarkEnd w:id="1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проводити  аналіз  фінансових  операцій,  спрямований  на </w:t>
              <w:br/>
              <w:t xml:space="preserve">виявлення тих,  що підлягають внутрішньому фінансовому моніторингу </w:t>
              <w:br/>
              <w:t xml:space="preserve">відповідно до статті 16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1" w:name="112"/>
            <w:bookmarkEnd w:id="1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з'ясовувати мету та характер майбутніх ділових відносин з </w:t>
              <w:br/>
              <w:t xml:space="preserve">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2" w:name="113"/>
            <w:bookmarkEnd w:id="1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постійно  оновлювати  відповідно  до   законодавства   та </w:t>
              <w:br/>
              <w:t xml:space="preserve">внутрішніх  процедур  інформацію  про  зміст діяльності клієнта та </w:t>
              <w:br/>
              <w:t xml:space="preserve">його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3" w:name="114"/>
            <w:bookmarkEnd w:id="1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проводити аналіз відповідності  фінансових  операцій,  що </w:t>
              <w:br/>
              <w:t xml:space="preserve">проводяться клієнтом, наявній інформації про зміст його діяльності </w:t>
              <w:br/>
              <w:t xml:space="preserve">та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4" w:name="115"/>
            <w:bookmarkEnd w:id="1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вживати належних заходів для обмеження ризику зловживань, </w:t>
              <w:br/>
              <w:t xml:space="preserve">пов'язаних  з  послугами,  що  надаються  з використанням новітніх </w:t>
              <w:br/>
              <w:t xml:space="preserve">технологій,   зокрема   забезпечують   проведення   операцій   без </w:t>
              <w:br/>
              <w:t xml:space="preserve">безпосереднього контакту з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5" w:name="116"/>
            <w:bookmarkEnd w:id="1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  первинного  фінансового  моніторингу зобов'язаний </w:t>
              <w:br/>
              <w:t xml:space="preserve">самостійно здійснювати класифікацію своїх клієнтів  з  урахуванням </w:t>
              <w:br/>
              <w:t xml:space="preserve">критеріїв ризиків,  визначених Спеціально уповноваженим органом та </w:t>
              <w:br/>
              <w:t xml:space="preserve">органами,  що здійснюють регулювання та нагляд за  їх  діяльністю, </w:t>
              <w:br/>
              <w:t xml:space="preserve">під  час  проведення  ними  фінансових  операцій,  що  можуть бути </w:t>
              <w:br/>
              <w:t xml:space="preserve">пов'язані  з   легалізацією   (відмиванням)   доходів,   одержаних </w:t>
              <w:br/>
              <w:t xml:space="preserve">злочинним   шляхом,   або   фінансуванням   тероризму,  і  вживати </w:t>
              <w:br/>
              <w:t xml:space="preserve">застережних заходів щодо клієнтів,  діяльність яких  свідчить  про </w:t>
              <w:br/>
              <w:t xml:space="preserve">підвищений ризик проведення ними таких 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6" w:name="117"/>
            <w:bookmarkEnd w:id="1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  первинного  фінансового  моніторингу зобов'язаний </w:t>
              <w:br/>
              <w:t xml:space="preserve">здійснювати такі заход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7" w:name="118"/>
            <w:bookmarkEnd w:id="1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осовно іноземних фінансових установ, з якими встановлено </w:t>
              <w:br/>
              <w:t xml:space="preserve">кореспондентські  відносини  в  порядку,  визначеному  відповідним </w:t>
              <w:br/>
              <w:t xml:space="preserve">суб'єктом державного фінансового 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8" w:name="119"/>
            <w:bookmarkEnd w:id="1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забезпечувати  збір  інформації   про   зміст   діяльності </w:t>
              <w:br/>
              <w:t xml:space="preserve">фінансової установи та її фінансовий стан,  репутацію, а також про </w:t>
              <w:br/>
              <w:t xml:space="preserve">те,  чи була ця установа об'єктом застосування  заходів  впливу  з </w:t>
              <w:br/>
              <w:t xml:space="preserve">боку органу,  що здійснює регулювання та нагляд за її діяльністю у </w:t>
              <w:br/>
              <w:t xml:space="preserve">сфері запобігання та протидії  легалізації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9" w:name="120"/>
            <w:bookmarkEnd w:id="1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становлювати,   які   заходи   вживаються  установою  для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0" w:name="121"/>
            <w:bookmarkEnd w:id="1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з'ясовувати  на  підставі одержаної інформації достатність </w:t>
              <w:br/>
              <w:t xml:space="preserve">та ефективність  заходів,  які  здійснює  іноземна  установа  щодо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1" w:name="122"/>
            <w:bookmarkEnd w:id="1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відкривати кореспондентські рахунки  іноземним  фінансовим </w:t>
              <w:br/>
              <w:t xml:space="preserve">установам та в іноземних фінансових установах з дозволу кері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2" w:name="123"/>
            <w:bookmarkEnd w:id="1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тосовно публічних діячів або пов'язаних з ними осіб, факт </w:t>
              <w:br/>
              <w:t xml:space="preserve">належності до яких клієнта або  особи,  що  діє  від  його  імені, </w:t>
              <w:br/>
              <w:t xml:space="preserve">суб'єкт   виявляє   відповідно  до  внутрішніх  процедур  під  час </w:t>
              <w:br/>
              <w:t xml:space="preserve">встановлення  ділових  відносин  з  клієнтом  та  у  процесі  його </w:t>
              <w:br/>
              <w:t xml:space="preserve">обслуговування (особами, пов'язаними з публічними діячами, є члени </w:t>
              <w:br/>
              <w:t xml:space="preserve">сім'ї та інші близькі родичі,  юридичні особи, власниками істотної </w:t>
              <w:br/>
              <w:t xml:space="preserve">участі  або  контролерами  яких  є публічні діячі або їхні близькі </w:t>
              <w:br/>
              <w:t xml:space="preserve">родичі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3" w:name="124"/>
            <w:bookmarkEnd w:id="1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встановлювати  з  дозволу  керівника  суб'єкта  первинного </w:t>
              <w:br/>
              <w:t xml:space="preserve">фінансового   моніторингу   відносини   з  публічними  діячами  та </w:t>
              <w:br/>
              <w:t xml:space="preserve">пов'язаними з ними особ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4" w:name="125"/>
            <w:bookmarkEnd w:id="1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живати заходів для з'ясування  джерел  походження  коштів </w:t>
              <w:br/>
              <w:t xml:space="preserve">таких осіб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5" w:name="126"/>
            <w:bookmarkEnd w:id="1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проводити з урахуванням рекомендацій відповідного суб'єкта </w:t>
              <w:br/>
              <w:t xml:space="preserve">державного фінансового моніторингу моніторинг операцій, учасниками </w:t>
              <w:br/>
              <w:t xml:space="preserve">або  вигодоодержувачами яких є публічні діячі або пов'язані з ними </w:t>
              <w:br/>
              <w:t xml:space="preserve">особи, у порядку, визначеному для клієнтів високого ризи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6" w:name="127"/>
            <w:bookmarkEnd w:id="1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осовно благодійних та неприбуткових організацій  вживати </w:t>
              <w:br/>
              <w:t xml:space="preserve">заходів  для  обмеження ризику їх використання з метою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 на   підставі   рекомендацій   відповідного   суб'єкта </w:t>
              <w:br/>
              <w:t xml:space="preserve">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7" w:name="128"/>
            <w:bookmarkEnd w:id="1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Здійснення заходів,  передбачених законодавством з  питань </w:t>
              <w:br/>
              <w:t xml:space="preserve">запобігання легалізації (відмиванню) доходів,  одержаних злочинним </w:t>
              <w:br/>
              <w:t xml:space="preserve">шляхом,  або фінансуванню тероризму,  забезпечується безпосередньо </w:t>
              <w:br/>
              <w:t xml:space="preserve">суб'єктом первинного фінансового моніторингу, його філіями, іншими </w:t>
              <w:br/>
              <w:t xml:space="preserve">відокремленими підрозділами та дочірніми  підприємствами,  у  тому </w:t>
              <w:br/>
              <w:t xml:space="preserve">числі  розташованими  в  державах,  у  яких  рекомендації  Групи з </w:t>
              <w:br/>
              <w:t xml:space="preserve">розробки фінансових заходів боротьби з відмиванням  грошей  (FATF) </w:t>
              <w:br/>
              <w:t xml:space="preserve">не застосовуються або застосовуються недостатньою мірою,  в межах, </w:t>
              <w:br/>
              <w:t xml:space="preserve">визначених законодавством такої держави.  У разі якщо застосування </w:t>
              <w:br/>
              <w:t xml:space="preserve">зазначених  заходів  не дозволяється законодавством такої держави, </w:t>
              <w:br/>
              <w:t xml:space="preserve">суб'єкти первинного фінансового моніторингу зобов'язані повідомити </w:t>
              <w:br/>
              <w:t xml:space="preserve">Спеціально уповноважений орган та відповідного суб'єкта державного </w:t>
              <w:br/>
              <w:t xml:space="preserve">фінансового  моніторингу  про   неможливість   вжиття   зазначених </w:t>
              <w:br/>
              <w:t xml:space="preserve">заход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8" w:name="129"/>
            <w:bookmarkEnd w:id="1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дночасно суб'єкт  первинного  фінансового моніторингу вживає </w:t>
              <w:br/>
              <w:t xml:space="preserve">відповідних  запобіжних   заходів,   спрямованих   на:   посилення </w:t>
              <w:br/>
              <w:t xml:space="preserve">ідентифікації  клієнтів до встановлення ділових відносин з особами </w:t>
              <w:br/>
              <w:t xml:space="preserve">або компаніями цих країн;  систематичне повідомлення про фінансові </w:t>
              <w:br/>
              <w:t xml:space="preserve">операції з клієнтами відповідних країн; попередження представників </w:t>
              <w:br/>
              <w:t xml:space="preserve">нефінансового  сектору  про  те,  що  операції  з  фізичними   або </w:t>
              <w:br/>
              <w:t xml:space="preserve">юридичними  особами  у  відповідних  країнах  можуть містити ризик </w:t>
              <w:br/>
              <w:t xml:space="preserve">відмивання коштів,  одержаних злочинним шляхом,  або  фінансування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9" w:name="130"/>
            <w:bookmarkEnd w:id="1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ложення пунктів 4,  11, 12 частини другої цієї статті не </w:t>
              <w:br/>
              <w:t xml:space="preserve">поширюються  на   спеціально   визначених   суб'єктів 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0" w:name="131"/>
            <w:bookmarkEnd w:id="1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ідпункту  "а" пункту 6 та пункту 22 частини другої </w:t>
              <w:br/>
              <w:t xml:space="preserve">цієї статті не  поширюються  на  спеціально  визначених  суб'єктів </w:t>
              <w:br/>
              <w:t xml:space="preserve">первинного фінансового моніторингу,  крім суб'єктів,  зазначених у </w:t>
              <w:br/>
              <w:t xml:space="preserve">підпункті "в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1" w:name="132"/>
            <w:bookmarkEnd w:id="1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18,  19,  20,  21,  24,  25, 26, 27 частини </w:t>
              <w:br/>
              <w:t xml:space="preserve">другої  та  частин  третьої - п'ятої цієї статті не поширюються на </w:t>
              <w:br/>
              <w:t xml:space="preserve">спеціально    визначених    суб'єктів    первинного    фінансового </w:t>
              <w:br/>
              <w:t xml:space="preserve">моніторингу,  зазначених  у  підпункті "ґ" пункту 8 частини другої </w:t>
              <w:br/>
              <w:t xml:space="preserve">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2" w:name="133"/>
            <w:bookmarkEnd w:id="1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 моніторингу   з   метою </w:t>
              <w:br/>
              <w:t xml:space="preserve">виконання  покладених  на  нього  цим  Законом  завдань  має право </w:t>
              <w:br/>
              <w:t xml:space="preserve">звертатися із запитами до органів виконавчої влади, правоохоронних </w:t>
              <w:br/>
              <w:t xml:space="preserve">органів,  Національного  банку  України,  юридичних  осіб,  які  в </w:t>
              <w:br/>
              <w:t xml:space="preserve">установленому законодавством  порядку  інформують  про  результати </w:t>
              <w:br/>
              <w:t xml:space="preserve">розгляду такого запит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3" w:name="134"/>
            <w:bookmarkEnd w:id="1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 суб'єктів первинного фінансового </w:t>
              <w:br/>
              <w:t xml:space="preserve">моніторингу,  відповідальні за проведення фінансового моніторингу, </w:t>
              <w:br/>
              <w:t xml:space="preserve">у разі порушення вимог цього Закону несуть відповідальність згідно </w:t>
              <w:br/>
              <w:t xml:space="preserve">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4" w:name="135"/>
            <w:bookmarkEnd w:id="1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моги щодо  перевірки  фінансовими  установами   бездоганної </w:t>
              <w:br/>
              <w:t xml:space="preserve">ділової   репутації   та   відповідності   професійним   критеріям </w:t>
              <w:br/>
              <w:t xml:space="preserve">кандидатів на зазначені у цій частині статті посади встановлюються </w:t>
              <w:br/>
              <w:t xml:space="preserve">відповідними 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5" w:name="136"/>
            <w:bookmarkEnd w:id="1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Відповідальність    за    організацію   дотримання   вимог </w:t>
              <w:br/>
              <w:t xml:space="preserve">законодавства  у  сфері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  несе   керівник   суб'єкта   первинного  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6" w:name="137"/>
            <w:bookmarkEnd w:id="1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 здійснення  процедури  ліквідації суб'єкта первинного </w:t>
              <w:br/>
              <w:t xml:space="preserve">фінансового моніторингу, в тому числі визнання його банкрутом, або </w:t>
              <w:br/>
              <w:t xml:space="preserve">призначення тимчасової адміністрації відповідальність за виконання </w:t>
              <w:br/>
              <w:t xml:space="preserve">пунктів  9,  10  частини  другої  статті  6  цього  Закону  несуть </w:t>
              <w:br/>
              <w:t xml:space="preserve">відповідно члени ліквідаційної комісії,  ліквідатор або тимчасовий </w:t>
              <w:br/>
              <w:t xml:space="preserve">адміністратор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7" w:name="138"/>
            <w:bookmarkEnd w:id="1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овий статус працівника суб'єкта первинного </w:t>
              <w:br/>
              <w:t xml:space="preserve">               фінансового моніторингу, відповідального за </w:t>
              <w:br/>
              <w:t xml:space="preserve">               проведення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8" w:name="139"/>
            <w:bookmarkEnd w:id="1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рацівник,  відповідальний   за   проведення   фінансового </w:t>
              <w:br/>
              <w:t xml:space="preserve">моніторингу  (далі  - відповідальний працівник),  призначається за </w:t>
              <w:br/>
              <w:t xml:space="preserve">посадою  на  рівні  керівництва  суб'єкта  первинного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9" w:name="140"/>
            <w:bookmarkEnd w:id="1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значення та  звільнення  відповідального  працівника банку </w:t>
              <w:br/>
              <w:t xml:space="preserve">(філії   іноземного   банку)   здійснюються   за   погодженням   з </w:t>
              <w:br/>
              <w:t xml:space="preserve">Національним банк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0" w:name="141"/>
            <w:bookmarkEnd w:id="1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До   повноважень   відповідального   працівника   суб'єкта </w:t>
              <w:br/>
              <w:t xml:space="preserve">первинного фінансового моніторингу належи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1" w:name="142"/>
            <w:bookmarkEnd w:id="1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рийняття    рішення    про    повідомлення     Спеціально </w:t>
              <w:br/>
              <w:t xml:space="preserve">уповноваженого   органу   про  фінансові  операції,  щодо  яких  є </w:t>
              <w:br/>
              <w:t xml:space="preserve">мотивовані підозри, що вони пов'язані з легалізацією (відмиванням) </w:t>
              <w:br/>
              <w:t xml:space="preserve">доходів,  одержаних  злочинним  шляхом,  або  якщо вони пов'язані, </w:t>
              <w:br/>
              <w:t xml:space="preserve">стосуються чи призначені для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2" w:name="143"/>
            <w:bookmarkEnd w:id="1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рийняття рішення про інформування правоохоронних органів, </w:t>
              <w:br/>
              <w:t xml:space="preserve">визначених  законодавством,  про  фінансові операції,  щодо яких є </w:t>
              <w:br/>
              <w:t xml:space="preserve">підозри,  що  вони  пов'язані,  стосуються   чи   призначені   для </w:t>
              <w:br/>
              <w:t xml:space="preserve">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3" w:name="144"/>
            <w:bookmarkEnd w:id="1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ення   перевірок  діяльності  будь-якого  підрозділу </w:t>
              <w:br/>
              <w:t xml:space="preserve">суб'єкта первинного фінансового моніторингу  та  його  працівників </w:t>
              <w:br/>
              <w:t xml:space="preserve">щодо  дотримання  ними правил внутрішнього фінансового моніторингу </w:t>
              <w:br/>
              <w:t xml:space="preserve">та виконання програм 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4" w:name="145"/>
            <w:bookmarkEnd w:id="1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аво  доступу  до  всіх  приміщень,  документів,  засобів </w:t>
              <w:br/>
              <w:t xml:space="preserve">телекомунікації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5" w:name="146"/>
            <w:bookmarkEnd w:id="1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лучення   будь-яких   працівників   суб'єкта  первинного </w:t>
              <w:br/>
              <w:t xml:space="preserve">фінансового  моніторингу  до  здійснення  заходів  із  запобігання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 та перевірок з цих пит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6" w:name="147"/>
            <w:bookmarkEnd w:id="1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рганізація розроблення  та  подання  на  затвердження,  а </w:t>
              <w:br/>
              <w:t xml:space="preserve">також  запровадження,  виконання  правил  внутрішнього фінансового </w:t>
              <w:br/>
              <w:t xml:space="preserve">моніторингу та програм здійсн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7" w:name="148"/>
            <w:bookmarkEnd w:id="1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ання пояснень  від  працівників  суб'єкта  первинного </w:t>
              <w:br/>
              <w:t xml:space="preserve">фінансового  моніторингу  незалежно  від  займаних  посад з питань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8" w:name="149"/>
            <w:bookmarkEnd w:id="1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ння    проведенню    уповноваженими    представниками </w:t>
              <w:br/>
              <w:t xml:space="preserve">відповідних  органів  державного фінансового моніторингу перевірок </w:t>
              <w:br/>
              <w:t xml:space="preserve">діяльності  суб'єкта  первинного  фінансового   моніторингу   щодо </w:t>
              <w:br/>
              <w:t xml:space="preserve">дотримання   законодавства   у   сфері   запобігання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9" w:name="150"/>
            <w:bookmarkEnd w:id="1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ийняття   рішення   про   надання  інформації  з  питань </w:t>
              <w:br/>
              <w:t xml:space="preserve">фінансового моніторингу на запити Спеціально уповноваженого органу </w:t>
              <w:br/>
              <w:t xml:space="preserve">та відповідних 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0" w:name="151"/>
            <w:bookmarkEnd w:id="1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иконання інших завдан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1" w:name="152"/>
            <w:bookmarkEnd w:id="1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ідповідальний  працівник  суб'єкта первинного фінансового </w:t>
              <w:br/>
              <w:t xml:space="preserve">моніторингу виконує й інші функції  відповідно  до  законодавства, </w:t>
              <w:br/>
              <w:t xml:space="preserve">правил  внутрішнього  фінансового моніторингу,  програм проведення </w:t>
              <w:br/>
              <w:t xml:space="preserve">фінансового моніторингу та інших внутрішніх  документів  з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2" w:name="153"/>
            <w:bookmarkEnd w:id="1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Керівник  суб'єкта  первинного   фінансового   моніторингу </w:t>
              <w:br/>
              <w:t xml:space="preserve">зобов'язаний  сприяти  виконанню  відповідальним працівником своїх </w:t>
              <w:br/>
              <w:t xml:space="preserve">функ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3" w:name="154"/>
            <w:bookmarkEnd w:id="1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ідповідальний працівник незалежний  у  своїй  діяльності, </w:t>
              <w:br/>
              <w:t xml:space="preserve">підзвітний   тільки   керівнику  суб'єкта  первинного  фінансового </w:t>
              <w:br/>
              <w:t xml:space="preserve">моніторингу  і  зобов'язаний  не  рідше  одного  разу  на   місяць </w:t>
              <w:br/>
              <w:t xml:space="preserve">інформувати  у  письмовій  формі  керівника про виявлені фінансові </w:t>
              <w:br/>
              <w:t xml:space="preserve">операції, що підлягають фінансовому моніторингу, та заходи, вжиті, </w:t>
              <w:br/>
              <w:t xml:space="preserve">зокрема, дл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4" w:name="155"/>
            <w:bookmarkEnd w:id="1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ення здійснення заходів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5" w:name="156"/>
            <w:bookmarkEnd w:id="1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роблення та   постійного   оновлення   правил   і  програм </w:t>
              <w:br/>
              <w:t xml:space="preserve">проведення   фінансового   моніторингу   з    урахуванням   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6" w:name="157"/>
            <w:bookmarkEnd w:id="1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дготовки персоналу щодо виконання вимог цього Закону шляхом </w:t>
              <w:br/>
              <w:t xml:space="preserve">проведення освітньої та практичної робо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57" w:name="158"/>
            <w:bookmarkEnd w:id="1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ходи, що здійснюються спеціально визначеними </w:t>
              <w:br/>
              <w:t xml:space="preserve">               суб'єктами первин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8" w:name="159"/>
            <w:bookmarkEnd w:id="1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иконання   обов'язків   суб'єкта  первинного  фінансового </w:t>
              <w:br/>
              <w:t xml:space="preserve">моніторингу забезпечується адвокатами,  нотаріусами,  особами, які </w:t>
              <w:br/>
              <w:t xml:space="preserve">надають   юридичні  послуги,  аудиторами,  аудиторськими  фірмами, </w:t>
              <w:br/>
              <w:t xml:space="preserve">фізичними   особами - підприємцями,   які    надають   послуги   з </w:t>
              <w:br/>
              <w:t xml:space="preserve">бухгалтерського  обліку,  якщо  вони  беруть участь у підготовці і </w:t>
              <w:br/>
              <w:t xml:space="preserve">здійсненні правочину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9" w:name="160"/>
            <w:bookmarkEnd w:id="1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упівлі-продажу нерухом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0" w:name="161"/>
            <w:bookmarkEnd w:id="1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активами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1" w:name="162"/>
            <w:bookmarkEnd w:id="1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банківським  рахунком  або   рахунком   у   цінних </w:t>
              <w:br/>
              <w:t xml:space="preserve">папер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2" w:name="163"/>
            <w:bookmarkEnd w:id="1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лучення коштів  для утворення юридичних осіб,  забезпечення </w:t>
              <w:br/>
              <w:t xml:space="preserve">їх діяльності та управління ни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3" w:name="164"/>
            <w:bookmarkEnd w:id="1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творення юридичних  осіб,  забезпечення  їх  діяльності   чи </w:t>
              <w:br/>
              <w:t xml:space="preserve">управління ними, а також купівлі-продажу юридични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4" w:name="165"/>
            <w:bookmarkEnd w:id="1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нання   обов'язків   суб'єкта  первинного  фінансового </w:t>
              <w:br/>
              <w:t xml:space="preserve">моніторингу забезпечується суб'єктами підприємницької  діяльності, </w:t>
              <w:br/>
              <w:t xml:space="preserve">які  надають  посередницькі  послуги під час здійснення операцій з </w:t>
              <w:br/>
              <w:t xml:space="preserve">купівлі-продажу нерухомого  майна,  при  підготовці  і  здійсненні </w:t>
              <w:br/>
              <w:t xml:space="preserve">правочинів  щодо  купівлі-продажу нерухомості,  за умови,  що сума </w:t>
              <w:br/>
              <w:t xml:space="preserve">такої операції  дорівнює  чи перевищує 400000 гривень або дорівнює </w:t>
              <w:br/>
              <w:t xml:space="preserve">чи перевищує 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5" w:name="166"/>
            <w:bookmarkEnd w:id="1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здійснюють  торгівлю   за   готівку   дорогоцінними   металами   і </w:t>
              <w:br/>
              <w:t xml:space="preserve">дорогоцінним  камінням  та  виробами  з них,  якщо сума фінансової </w:t>
              <w:br/>
              <w:t xml:space="preserve">операції дорівнює чи перевищує  суму,  визначену  частиною  першою </w:t>
              <w:br/>
              <w:t xml:space="preserve">статті  15  цього  Закону,  при  проведенні  операцій з предметами </w:t>
              <w:br/>
              <w:t xml:space="preserve">високої вартості (зокрема з дорогоцінними  металами,  дорогоцінним </w:t>
              <w:br/>
              <w:t xml:space="preserve">камінням,  антикварними речами, предметами мистецтва тощо) або при </w:t>
              <w:br/>
              <w:t xml:space="preserve">організації торгівлі такими предметами, у тому числі аукціонно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6" w:name="167"/>
            <w:bookmarkEnd w:id="1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проводять  лотереї  та  азартні  ігри,  у   тому   числі   казино, </w:t>
              <w:br/>
              <w:t xml:space="preserve">електронним   (віртуальним)   казино,  при  здійсненні  фінансових </w:t>
              <w:br/>
              <w:t xml:space="preserve">операцій,  пов'язаних  з  прийняттям  чи  поверненням  ставок  або </w:t>
              <w:br/>
              <w:t xml:space="preserve">виплатою виграш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7" w:name="168"/>
            <w:bookmarkEnd w:id="1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иконання   обов'язків   суб'єкта  первинного  фінансового </w:t>
              <w:br/>
              <w:t xml:space="preserve">моніторингу  забезпечується  фізичними  особами - підприємцями  та </w:t>
              <w:br/>
              <w:t xml:space="preserve">юридичними особами, які проводять фінансові операції з товарами за </w:t>
              <w:br/>
              <w:t xml:space="preserve">готівку (виконують роботи,  надають послуги),  за умови,  що  сума </w:t>
              <w:br/>
              <w:t xml:space="preserve">такої  фінансової  операції дорівнює чи перевищує суму,  визначену </w:t>
              <w:br/>
              <w:t xml:space="preserve">частиною першою статті 15 цього Закону,  у випадках,  передбачених </w:t>
              <w:br/>
              <w:t xml:space="preserve">статтями 6 і 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8" w:name="169"/>
            <w:bookmarkEnd w:id="1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Нотаріуси  як  суб'єкти первинного фінансового моніторингу </w:t>
              <w:br/>
              <w:t xml:space="preserve">не повідомляють Спеціально уповноважений орган  про  свої  підозри </w:t>
              <w:br/>
              <w:t xml:space="preserve">щодо фінансових операцій у разі,  якщо відповідна інформація стала </w:t>
              <w:br/>
              <w:t xml:space="preserve">їм  відома  за  обставин,  що  є  предметом  таємниці   вчинюваних </w:t>
              <w:br/>
              <w:t xml:space="preserve">нотаріальних    дій,    крім    випадків   посвідчення   договорів </w:t>
              <w:br/>
              <w:t xml:space="preserve">купівлі-продажу нерухомого майна, за умови, що сума такої операції </w:t>
              <w:br/>
              <w:t xml:space="preserve">дорівнює чи  перевищує  400000  гривень  або дорівнює чи перевищує </w:t>
              <w:br/>
              <w:t xml:space="preserve">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9" w:name="170"/>
            <w:bookmarkEnd w:id="1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Адвокати,  особи,  які надають юридичні послуги, аудитори, </w:t>
              <w:br/>
              <w:t xml:space="preserve">аудиторські фірми, фізичні особи - підприємці, які надають послуги </w:t>
              <w:br/>
              <w:t xml:space="preserve">з бухгалтерського обліку, не повідомляють Спеціально уповноважений </w:t>
              <w:br/>
              <w:t xml:space="preserve">орган  про  свої  підозри  щодо  фінансових операцій у разі,  якщо </w:t>
              <w:br/>
              <w:t xml:space="preserve">відповідна інформація стала їм відома за обставин,  що є предметом </w:t>
              <w:br/>
              <w:t xml:space="preserve">їх  адвокатської  таємниці  та  професійної  таємниці,  коли  вони </w:t>
              <w:br/>
              <w:t xml:space="preserve">виконують свої обов'язки щодо захисту клієнта, представництва його </w:t>
              <w:br/>
              <w:t xml:space="preserve">інтересів  у  судових органах та у справах досудового врегулювання </w:t>
              <w:br/>
              <w:t xml:space="preserve">спо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0" w:name="171"/>
            <w:bookmarkEnd w:id="1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,  відповідальні  за   проведення </w:t>
              <w:br/>
              <w:t xml:space="preserve">фінансового    моніторингу,    спеціально   визначених   суб'єктів </w:t>
              <w:br/>
              <w:t xml:space="preserve">первинного фінансового моніторингу у разі  порушення  вимог  цього </w:t>
              <w:br/>
              <w:t xml:space="preserve">Закону несуть 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71" w:name="172"/>
            <w:bookmarkEnd w:id="1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Ідентифікація клієнтів, які проводять фінансові </w:t>
              <w:br/>
              <w:t xml:space="preserve">               операції, та вивчення їх фінансової діяльності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2" w:name="173"/>
            <w:bookmarkEnd w:id="1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первинного фінансового моніторингу  відповідно  до </w:t>
              <w:br/>
              <w:t xml:space="preserve">законодавства   зобов'язаний   на   підставі   поданих   офіційних </w:t>
              <w:br/>
              <w:t xml:space="preserve">документів  або  засвідчених  в  установленому  порядку  їх  копій </w:t>
              <w:br/>
              <w:t xml:space="preserve">здійснювати   ідентифікацію   клієнтів,  які  проводять  фінансові </w:t>
              <w:br/>
              <w:t xml:space="preserve">операції.  Додаткові дані для вивчення клієнта також  можуть  бути </w:t>
              <w:br/>
              <w:t xml:space="preserve">одержані від клієнта, а також з інших джерел, якщо така інформація </w:t>
              <w:br/>
              <w:t xml:space="preserve">є публічною (відкритою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3" w:name="174"/>
            <w:bookmarkEnd w:id="1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 цієї  статті  документи  мають </w:t>
              <w:br/>
              <w:t xml:space="preserve">бути  чинними  на момент їх подання та включати всі необхідні дані </w:t>
              <w:br/>
              <w:t xml:space="preserve">для ідентифі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4" w:name="175"/>
            <w:bookmarkEnd w:id="1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Ідентифікація   та    вивчення    фінансової    діяльності </w:t>
              <w:br/>
              <w:t xml:space="preserve">здійснюються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5" w:name="176"/>
            <w:bookmarkEnd w:id="1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відносин з 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6" w:name="177"/>
            <w:bookmarkEnd w:id="1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никнення підозри  в  тому,  що фінансова операція може бути </w:t>
              <w:br/>
              <w:t xml:space="preserve">пов'язана  з   легалізацією   (відмиванням)   доходів,   одержаних </w:t>
              <w:br/>
              <w:t xml:space="preserve">злочинним 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7" w:name="178"/>
            <w:bookmarkEnd w:id="1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 операції,   що  підлягає  фінансовому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8" w:name="179"/>
            <w:bookmarkEnd w:id="1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разової  фінансової  операції   без   встановлення </w:t>
              <w:br/>
              <w:t xml:space="preserve">ділових  відносин  з  клієнтами на суму,  що дорівнює чи перевищує </w:t>
              <w:br/>
              <w:t xml:space="preserve">суму, визначену 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9" w:name="180"/>
            <w:bookmarkEnd w:id="1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Залежно  від  ризику  проведення  операцій  з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ідентифікація  клієнта  здійснюється   також   у   разі </w:t>
              <w:br/>
              <w:t xml:space="preserve">проведення  ним  фінансової  операції на суму,  визначену частиною </w:t>
              <w:br/>
              <w:t xml:space="preserve">першою статті 15 цього Закону,  незалежно  від  того,  проводиться </w:t>
              <w:br/>
              <w:t xml:space="preserve">така  операція  одноразово чи як кілька операцій,  які можуть бути </w:t>
              <w:br/>
              <w:t xml:space="preserve">пов'язані між собо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0" w:name="181"/>
            <w:bookmarkEnd w:id="1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разі виникнення  сумнівів  у  достовірності  чи  повноті </w:t>
              <w:br/>
              <w:t xml:space="preserve">наданої  інформації  про  клієнта  суб'єкт  первинного фінансового </w:t>
              <w:br/>
              <w:t xml:space="preserve">моніторингу зобов'язаний вжити заходів для перевірки та  уточнення </w:t>
              <w:br/>
              <w:t xml:space="preserve">інформації стосовно ідентифікації такого клієнта (особи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1" w:name="182"/>
            <w:bookmarkEnd w:id="1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Особливості     здійснення     ідентифікації    (спрощеної </w:t>
              <w:br/>
              <w:t xml:space="preserve">ідентифікації)  та  вивчення  фінансової   діяльності   суб'єктами </w:t>
              <w:br/>
              <w:t xml:space="preserve">первинного   фінансового  моніторингу  залежно  від  специфіки  їх </w:t>
              <w:br/>
              <w:t xml:space="preserve">діяльності встановлюються органами, які відповідно до цього Закону </w:t>
              <w:br/>
              <w:t xml:space="preserve">виконують   функції  регулювання  і  нагляду  за  цими  суб'єктами </w:t>
              <w:br/>
              <w:t xml:space="preserve">первин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2" w:name="183"/>
            <w:bookmarkEnd w:id="1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моніторингу  має   право </w:t>
              <w:br/>
              <w:t xml:space="preserve">витребувати, а державні органи зобов'язані протягом десяти робочих </w:t>
              <w:br/>
              <w:t xml:space="preserve">днів  надати  відповідно  до  законодавства  інформацію   стосовно </w:t>
              <w:br/>
              <w:t xml:space="preserve">ідентифікації клієнта.  Зазначена інформація надається безоплатно. </w:t>
              <w:br/>
              <w:t xml:space="preserve">Перелік таких органів та порядок надання  інформації  визначаються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3" w:name="184"/>
            <w:bookmarkEnd w:id="1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   первинного  фінансового  моніторингу  має  право </w:t>
              <w:br/>
              <w:t xml:space="preserve">витребувати,  а клієнт  зобов'язаний  надати  інформацію  стосовно </w:t>
              <w:br/>
              <w:t xml:space="preserve">ідентифікації його особи,  змісту діяльності та фінансового стану, </w:t>
              <w:br/>
              <w:t xml:space="preserve">необхідну для виконання  таким  суб'єктом  вимог  законодавства 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4" w:name="185"/>
            <w:bookmarkEnd w:id="1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У разі  ненадання  клієнтом,  з  яким  встановлені  ділові </w:t>
              <w:br/>
              <w:t xml:space="preserve">відносини,  необхідної  інформації  для  ідентифікації та вивчення </w:t>
              <w:br/>
              <w:t xml:space="preserve">фінансової діяльності суб'єкт первинного  фінансового  моніторингу </w:t>
              <w:br/>
              <w:t xml:space="preserve">має   право  відмовити  йому  в  проведенні  подальших  фінансових </w:t>
              <w:br/>
              <w:t xml:space="preserve">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5" w:name="186"/>
            <w:bookmarkEnd w:id="1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Ідентифікація  клієнта  здійснюється   до/або   під   час </w:t>
              <w:br/>
              <w:t xml:space="preserve">встановлення   ділових  відносин,  укладення  правочинів,  але  до </w:t>
              <w:br/>
              <w:t xml:space="preserve">проведення фінансової операції, відкриття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6" w:name="187"/>
            <w:bookmarkEnd w:id="1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З  метою  ідентифікації  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7" w:name="188"/>
            <w:bookmarkEnd w:id="1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фізичної особи - прізвище,  ім'я та по батькові,  дату </w:t>
              <w:br/>
              <w:t xml:space="preserve">народження,  серію і номер  паспорта  (або  іншого  документа,  що </w:t>
              <w:br/>
              <w:t xml:space="preserve">посвідчує  особу),  дату видачі та орган,  що його видав.  Під час </w:t>
              <w:br/>
              <w:t xml:space="preserve">ідентифікації з'ясовують місце проживання  або  місце  перебування </w:t>
              <w:br/>
              <w:t xml:space="preserve">фізичної особи, ідентифікаційний номер згідно з Державним реєстром </w:t>
              <w:br/>
              <w:t xml:space="preserve">фізичних осіб - платників податків та інших обов'язкових  платежів </w:t>
              <w:br/>
              <w:t xml:space="preserve">або серію та номер паспорта,  в якому проставлено відмітку органів </w:t>
              <w:br/>
              <w:t xml:space="preserve">державної   податкової   служби   про   відмову   від    одержання </w:t>
              <w:br/>
              <w:t xml:space="preserve">ідентифікаційного номер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8" w:name="189"/>
            <w:bookmarkEnd w:id="1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 фізичної  особи - підприємця - прізвище,  ім'я  та по </w:t>
              <w:br/>
              <w:t xml:space="preserve">батькові,  дату народження,  серію і номер  паспорта 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. Під час ідентифікації з'ясовують місце проживання або місце </w:t>
              <w:br/>
              <w:t xml:space="preserve">перебування  фізичної особи - підприємця,  реквізити свідоцтва про </w:t>
              <w:br/>
              <w:t xml:space="preserve">державну реєстрацію та орган,  що його видав,  реквізити банку,  в </w:t>
              <w:br/>
              <w:t xml:space="preserve">якому   відкрито   рахунок,   і  номер  банківського  рахунку  (за </w:t>
              <w:br/>
              <w:t xml:space="preserve">наявності)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{ Документ отримано з офіційного джерела - zakon1.rada.gov.ua }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Сторiнки: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1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1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2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  <w:bookmarkStart w:id="189" w:name="Find"/>
      <w:bookmarkStart w:id="190" w:name="Find"/>
      <w:bookmarkEnd w:id="190"/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3035" cy="14224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61.25pt;height:18pt" filled="f" o:ole="">
                        <v:imagedata r:id="rId24" o:title=""/>
                      </v:shape>
                      <o:OLEObject Type="Embed" ProgID="" ShapeID="ole_rId23" DrawAspect="Content" ObjectID="_79552072" r:id="rId2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0.5pt;height:10.5pt" filled="f" o:ole="">
                        <v:imagedata r:id="rId26" o:title=""/>
                      </v:shape>
                      <o:OLEObject Type="Embed" ProgID="" ShapeID="ole_rId25" DrawAspect="Content" ObjectID="_2112522508" r:id="rId2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571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381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3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22" name="Image2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42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43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6" name="Image23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3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7" name="Image24" descr="">
                                <a:hlinkClick xmlns:a="http://schemas.openxmlformats.org/drawingml/2006/main" r:id="rId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4" descr="">
                                        <a:hlinkClick r:id="rId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8" name="Image25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5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0" name="Image27" descr="">
                                <a:hlinkClick xmlns:a="http://schemas.openxmlformats.org/drawingml/2006/main" r:id="rId5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7" descr="">
                                        <a:hlinkClick r:id="rId5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1" name="Image28" descr="">
                                <a:hlinkClick xmlns:a="http://schemas.openxmlformats.org/drawingml/2006/main" r:id="rId5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8" descr="">
                                        <a:hlinkClick r:id="rId5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2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3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4" name="Image31" descr="">
                                <a:hlinkClick xmlns:a="http://schemas.openxmlformats.org/drawingml/2006/main" r:id="rId5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1" descr="">
                                        <a:hlinkClick r:id="rId5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5" name="Image32" descr="">
                                <a:hlinkClick xmlns:a="http://schemas.openxmlformats.org/drawingml/2006/main" r:id="rId6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2" descr="">
                                        <a:hlinkClick r:id="rId6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6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7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38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9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40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71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72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1" w:name="190"/>
            <w:bookmarkEnd w:id="1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для    юридичної    особи    -     повне     найменування, </w:t>
              <w:br/>
              <w:t xml:space="preserve">місцезнаходження,  реквізити  свідоцтва про державну реєстрацію та </w:t>
              <w:br/>
              <w:t xml:space="preserve">орган,  що його видав;  з'ясовують відомості про органи управління </w:t>
              <w:br/>
              <w:t xml:space="preserve">та  їх  склад;  дані,  що  ідентифікують  осіб,  які  мають  право </w:t>
              <w:br/>
              <w:t xml:space="preserve">розпоряджатися  рахунками  і  майном;  відомості   про   власників </w:t>
              <w:br/>
              <w:t xml:space="preserve">істотної  участі  в  юридичній  особі;  відомості  про контролерів </w:t>
              <w:br/>
              <w:t xml:space="preserve">юридичної особи;  ідентифікаційний код згідно з  Єдиним  державним </w:t>
              <w:br/>
              <w:t xml:space="preserve">реєстром  підприємств та організацій України;  реквізити банку,  в </w:t>
              <w:br/>
              <w:t xml:space="preserve">якому відкрито рахунок, і номер банківського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2" w:name="191"/>
            <w:bookmarkEnd w:id="1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З метою ідентифікації  не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3" w:name="192"/>
            <w:bookmarkEnd w:id="1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 фізичної  особи  - прізвище,  ім'я та по батькові (за </w:t>
              <w:br/>
              <w:t xml:space="preserve">наявності),  дату народження,  серію і номер паспорта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,  громадянство.  Під час ідентифікації з'ясовують  відомості </w:t>
              <w:br/>
              <w:t xml:space="preserve">про  місце  проживання  або місце тимчасового перебування фізичної </w:t>
              <w:br/>
              <w:t xml:space="preserve">особи в Украї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4" w:name="193"/>
            <w:bookmarkEnd w:id="1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юридичної особи - повне найменування, місцезнаходження </w:t>
              <w:br/>
              <w:t xml:space="preserve">та реквізити банку,  в якому відкрито рахунок,  номер банківського </w:t>
              <w:br/>
              <w:t xml:space="preserve">рахунку,  з'ясовують відомості про органи управління та їх  склад; </w:t>
              <w:br/>
              <w:t xml:space="preserve">дані,  що  ідентифікують  осіб,  які  мають  право  розпоряджатися </w:t>
              <w:br/>
              <w:t xml:space="preserve">рахунками та майном;  відомості про власників  істотної  участі  в </w:t>
              <w:br/>
              <w:t xml:space="preserve">юридичній   особі;  відомості  про  контролерів  юридичної  особи. </w:t>
              <w:br/>
              <w:t xml:space="preserve">Суб'єкту первинного фінансового моніторингу надається також  копія </w:t>
              <w:br/>
              <w:t xml:space="preserve">легалізованого   витягу  з  торгового,  банківського  чи  судового </w:t>
              <w:br/>
              <w:t xml:space="preserve">реєстру  або  нотаріально  засвідчене   реєстраційне   посвідчення </w:t>
              <w:br/>
              <w:t xml:space="preserve">уповноваженого органу іноземної держави про реєстрацію відповідної </w:t>
              <w:br/>
              <w:t xml:space="preserve">юридичної особ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5" w:name="194"/>
            <w:bookmarkEnd w:id="1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Ідентифікація клієнта не є обов'язковою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6" w:name="195"/>
            <w:bookmarkEnd w:id="1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операції  особами,  які  раніше   були </w:t>
              <w:br/>
              <w:t xml:space="preserve">ідентифікова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7" w:name="196"/>
            <w:bookmarkEnd w:id="1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кладення правочинів між банками, зареєстрованими в У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8" w:name="197"/>
            <w:bookmarkEnd w:id="1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Суб'єкт первинного фінансового моніторингу може здійснити </w:t>
              <w:br/>
              <w:t xml:space="preserve">спрощену ідентифікацію клієнта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9" w:name="198"/>
            <w:bookmarkEnd w:id="1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 відносин  або   проведення   фінансової </w:t>
              <w:br/>
              <w:t xml:space="preserve">операції,   якщо   клієнтом   виступає   орган   державної  влади, </w:t>
              <w:br/>
              <w:t xml:space="preserve">підприємство,  що  повністю  перебуває  у   державній   власності, </w:t>
              <w:br/>
              <w:t xml:space="preserve">міжнародна  установа  чи  організація,  в яких бере участь Україна </w:t>
              <w:br/>
              <w:t xml:space="preserve">відповідно   до   міжнародних   договорів   України,   згода    на </w:t>
              <w:br/>
              <w:t xml:space="preserve">обов'язковість яких надана Верховною Радою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0" w:name="199"/>
            <w:bookmarkEnd w:id="2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операції на організованому ринку цінних </w:t>
              <w:br/>
              <w:t xml:space="preserve">папе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1" w:name="200"/>
            <w:bookmarkEnd w:id="2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У разі якщо клієнт (особа) діє як представник іншої особи </w:t>
              <w:br/>
              <w:t xml:space="preserve">чи  в  інтересах  іншої  особи,  або  якщо  у  суб'єкта первинного </w:t>
              <w:br/>
              <w:t xml:space="preserve">фінансового моніторингу виникає сумнів  стосовно  того,  що  особа </w:t>
              <w:br/>
              <w:t xml:space="preserve">виступає  від  власного  імені або вигодоодержувачем є інша особа, </w:t>
              <w:br/>
              <w:t xml:space="preserve">суб'єкт первинного фінансового моніторингу зобов'язаний  згідно  з </w:t>
              <w:br/>
              <w:t xml:space="preserve">вимогами  цієї  статті та положеннями інших законів,  що регулюють </w:t>
              <w:br/>
              <w:t xml:space="preserve">процедуру ідентифікації, ідентифікувати також особу, від імені або </w:t>
              <w:br/>
              <w:t xml:space="preserve">за  дорученням  чи в інтересах якої проводиться фінансова операція </w:t>
              <w:br/>
              <w:t xml:space="preserve">або яка є вигодоодержуваче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2" w:name="201"/>
            <w:bookmarkEnd w:id="2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У разі якщо особа діє як представник іншої особи, суб'єкт </w:t>
              <w:br/>
              <w:t xml:space="preserve">первинного   фінансового   моніторингу  повинен  перевірити  також </w:t>
              <w:br/>
              <w:t xml:space="preserve">наявність у цієї особи відповідних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3" w:name="202"/>
            <w:bookmarkEnd w:id="2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мова суб'єкта первинного фінансового </w:t>
              <w:br/>
              <w:t xml:space="preserve">                моніторингу від проведення фінансової опера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4" w:name="203"/>
            <w:bookmarkEnd w:id="2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відмовитися  від  встановлення  ділових  відносин  або  проведення </w:t>
              <w:br/>
              <w:t xml:space="preserve">фінансової операції у разі,  якщо здійснення ідентифікації клієнта </w:t>
              <w:br/>
              <w:t xml:space="preserve">відповідно  до  вимог  законодавства  є  неможливим,  за  винятком </w:t>
              <w:br/>
              <w:t xml:space="preserve">операцій щодо зарахування коштів,  які надходять на рахунок такого </w:t>
              <w:br/>
              <w:t xml:space="preserve">клієнта.  У такому разі суб'єкт первинного фінансового моніторингу </w:t>
              <w:br/>
              <w:t xml:space="preserve">зобов'язаний   протягом   одного  робочого  дня,  але  не  пізніше </w:t>
              <w:br/>
              <w:t xml:space="preserve">наступного  робочого  дня  з  дня  відмови  повідомити  Спеціально </w:t>
              <w:br/>
              <w:t xml:space="preserve">уповноважений  орган  про  проведення таких операцій та осіб,  які </w:t>
              <w:br/>
              <w:t xml:space="preserve">мають або мали намір їх провес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5" w:name="204"/>
            <w:bookmarkEnd w:id="2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уб'єкт первинного   фінансового   моніторингу   має    право </w:t>
              <w:br/>
              <w:t xml:space="preserve">відмовитися  від  проведення  фінансової  операції  у  разі,  якщо </w:t>
              <w:br/>
              <w:t xml:space="preserve">фінансова операція містить ознаки такої,  що згідно з цим  Законом </w:t>
              <w:br/>
              <w:t xml:space="preserve">підлягає фінансовому моніторингу,  та повідомити про це Спеціально </w:t>
              <w:br/>
              <w:t xml:space="preserve">уповноважений орган протягом одного робочого дня,  але не  пізніше </w:t>
              <w:br/>
              <w:t xml:space="preserve">наступного робочого дня з дня відмо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6" w:name="205"/>
            <w:bookmarkEnd w:id="2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правління ризикам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7" w:name="206"/>
            <w:bookmarkEnd w:id="2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здійснювати управління ризиками легалізації (відмивання)  доходів, </w:t>
              <w:br/>
              <w:t xml:space="preserve">одержаних   злочинним   шляхом,   або   фінансування  тероризму  з </w:t>
              <w:br/>
              <w:t xml:space="preserve">урахуванням  результатів  ідентифікації  та  вивчення   фінансової </w:t>
              <w:br/>
              <w:t xml:space="preserve">діяльності   клієнта,   послуг,   що  надаються  клієнту,  аналізу </w:t>
              <w:br/>
              <w:t xml:space="preserve">операцій,  проведених ним, та їх відповідності фінансовому стану і </w:t>
              <w:br/>
              <w:t xml:space="preserve">змісту діяльності клієнт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8" w:name="207"/>
            <w:bookmarkEnd w:id="2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Оцінювання   ризиків   суб'єктом   первинного  фінансового </w:t>
              <w:br/>
              <w:t xml:space="preserve">моніторингу здійснюється за відповідними  критеріями,  зокрема  за </w:t>
              <w:br/>
              <w:t xml:space="preserve">типом   клієнта,   географічним  розташуванням  країни  реєстрації </w:t>
              <w:br/>
              <w:t xml:space="preserve">клієнта або установи,  через яку він здійснює передачу (отримання) </w:t>
              <w:br/>
              <w:t xml:space="preserve">активів, і видом товарів та послуг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9" w:name="208"/>
            <w:bookmarkEnd w:id="2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ля   зменшення   виявлених   ризиків  суб'єкт  первинного </w:t>
              <w:br/>
              <w:t xml:space="preserve">фінансового  моніторингу  повинен  вживати  заходів,  що   зокрема </w:t>
              <w:br/>
              <w:t xml:space="preserve">включають:   здійснення   поглибленої   ідентифікації  клієнта  та </w:t>
              <w:br/>
              <w:t xml:space="preserve">перевірку особи клієнта протягом певного періоду,  включаючи  його </w:t>
              <w:br/>
              <w:t xml:space="preserve">власників;  додаткові  вимоги  до клієнта при відкритті рахунка чи </w:t>
              <w:br/>
              <w:t xml:space="preserve">встановленні  відносин  з  ним;  збільшення   частоти   проведення </w:t>
              <w:br/>
              <w:t xml:space="preserve">перевірок особи клієнта, включаючи його власників; збір інформації </w:t>
              <w:br/>
              <w:t xml:space="preserve">з метою формування уявлення про  діяльність  клієнта,  природу  та </w:t>
              <w:br/>
              <w:t xml:space="preserve">рівень   операцій,   що   проводяться  ним;  посилений  моніторинг </w:t>
              <w:br/>
              <w:t xml:space="preserve">операцій, що проводяться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10" w:name="209"/>
            <w:bookmarkEnd w:id="2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дання інформації про фінансову операцію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1" w:name="210"/>
            <w:bookmarkEnd w:id="2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одання  суб'єктом  первинного   фінансового   моніторингу </w:t>
              <w:br/>
              <w:t xml:space="preserve">інформації  про  фінансову  операцію,  що  відповідно до статті 15 </w:t>
              <w:br/>
              <w:t xml:space="preserve">цього  Закону  підлягає  обов'язковому  фінансовому   моніторингу, </w:t>
              <w:br/>
              <w:t xml:space="preserve">здійснюється протягом трьох 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2" w:name="211"/>
            <w:bookmarkEnd w:id="2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ішення    про    подання    або    неподання   Спеціально </w:t>
              <w:br/>
              <w:t xml:space="preserve">уповноваженому  органу  інформації  про  фінансову  операцію,   що </w:t>
              <w:br/>
              <w:t xml:space="preserve">підлягає    внутрішньому    фінансовому    моніторингу,    приймає </w:t>
              <w:br/>
              <w:t xml:space="preserve">відповідальний   працівник   суб'єкта    первинного    фінансового </w:t>
              <w:br/>
              <w:t xml:space="preserve">моніторингу  (філії,  іншого  відокремленого  підрозділу  суб'єкта </w:t>
              <w:br/>
              <w:t xml:space="preserve">первинного  фінансового  моніторингу)  відповідно  до   внутрішніх </w:t>
              <w:br/>
              <w:t xml:space="preserve">процедур,    передбачених   правилами   внутрішнього   фінансового </w:t>
              <w:br/>
              <w:t xml:space="preserve">моніторингу відповідно до статті 16 цього Закону. У разі прийняття </w:t>
              <w:br/>
              <w:t xml:space="preserve">рішення  про  подання  Спеціально уповноваженому органу інформації </w:t>
              <w:br/>
              <w:t xml:space="preserve">про фінансову операцію така інформація  подається  не  пізніше  10 </w:t>
              <w:br/>
              <w:t xml:space="preserve">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3" w:name="212"/>
            <w:bookmarkEnd w:id="2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Порядок  реєстрації  фінансових  операцій,  що  підлягають </w:t>
              <w:br/>
              <w:t xml:space="preserve">фінансовому моніторингу, а також подання Спеціально уповноваженому </w:t>
              <w:br/>
              <w:t xml:space="preserve">органу   інформації   про   фінансові   операції,   що  підлягають </w:t>
              <w:br/>
              <w:t xml:space="preserve">фінансовому моніторингу,  інші фінансові операції,  що можуть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, встановлюєтьс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4" w:name="213"/>
            <w:bookmarkEnd w:id="2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м банком України - для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5" w:name="214"/>
            <w:bookmarkEnd w:id="2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бінетом Міністрів України - для інших суб'єктів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6" w:name="215"/>
            <w:bookmarkEnd w:id="2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дання   інформації   суб'єктом   первинного  фінансового </w:t>
              <w:br/>
              <w:t xml:space="preserve">моніторингу  Спеціально  уповноваженому  органу  в   установленому </w:t>
              <w:br/>
              <w:t xml:space="preserve">порядку   не   є   порушенням   професійної   таємниці,   таємниці </w:t>
              <w:br/>
              <w:t xml:space="preserve">страхування,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7" w:name="216"/>
            <w:bookmarkEnd w:id="2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 первинного фінансового моніторингу,  його посадові </w:t>
              <w:br/>
              <w:t xml:space="preserve">особи    та    інші    працівники    не   несуть   дисциплінарної, </w:t>
              <w:br/>
              <w:t xml:space="preserve">адміністративної,      цивільно-правової      та      кримінальної </w:t>
              <w:br/>
              <w:t xml:space="preserve">відповідальності   за  подання  Спеціально  уповноваженому  органу </w:t>
              <w:br/>
              <w:t xml:space="preserve">інформації про фінансову операцію,  якщо вони діяли в межах  цього </w:t>
              <w:br/>
              <w:t xml:space="preserve">Закону,  навіть  якщо  такими  діями  завдано  шкоди юридичним або </w:t>
              <w:br/>
              <w:t xml:space="preserve">фізичним особам,  та за інші дії,  пов'язані  з  виконанням  цього </w:t>
              <w:br/>
              <w:t xml:space="preserve">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8" w:name="217"/>
            <w:bookmarkEnd w:id="2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рацівникам  суб'єкта  первинного фінансового моніторингу, </w:t>
              <w:br/>
              <w:t xml:space="preserve">які  подали  Спеціально  уповноваженому  органу   інформацію   про </w:t>
              <w:br/>
              <w:t xml:space="preserve">фінансову  операцію,  забороняється  повідомляти про це осіб,  які </w:t>
              <w:br/>
              <w:t xml:space="preserve">брали (беруть) участь у її проведенні, та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9" w:name="218"/>
            <w:bookmarkEnd w:id="2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рацівникам суб'єкта первинного  фінансового  моніторингу, </w:t>
              <w:br/>
              <w:t xml:space="preserve">які  одержали запит Спеціально уповноваженого органу та/або надали </w:t>
              <w:br/>
              <w:t xml:space="preserve">відповідь на такий запит цьому органу,  забороняється  інформувати </w:t>
              <w:br/>
              <w:t xml:space="preserve">про  це  осіб,  які  брали (беруть) участь у фінансових операціях, </w:t>
              <w:br/>
              <w:t xml:space="preserve">визначених у запиті або відповіді, а також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0" w:name="219"/>
            <w:bookmarkEnd w:id="2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У разі якщо суб'єкт  первинного  фінансового  моніторингу, </w:t>
              <w:br/>
              <w:t xml:space="preserve">який   проводить   фінансові   операції,   має  достатні  підстави </w:t>
              <w:br/>
              <w:t xml:space="preserve">підозрювати,  що такі фінансові операції пов'язані, стосуються або </w:t>
              <w:br/>
              <w:t xml:space="preserve">призначені     для    фінансування    терористичної    діяльності, </w:t>
              <w:br/>
              <w:t xml:space="preserve">терористичних актів чи терористичних  організацій  та  організацій </w:t>
              <w:br/>
              <w:t xml:space="preserve">або осіб, до яких застосовані міжнародні санкції, він зобов'язаний </w:t>
              <w:br/>
              <w:t xml:space="preserve">невідкладно повідомити в день виникнення підозр про такі фінансові </w:t>
              <w:br/>
              <w:t xml:space="preserve">операції  Спеціально  уповноважений орган та правоохоронні органи, </w:t>
              <w:br/>
              <w:t xml:space="preserve">визначені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1" w:name="220"/>
            <w:bookmarkEnd w:id="2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Органи державної влади,  що провадять діяльність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 тероризму,  у  разі </w:t>
              <w:br/>
              <w:t xml:space="preserve">виявлення  під  час  виконання  своїх функцій фінансових операцій, </w:t>
              <w:br/>
              <w:t xml:space="preserve">стосовно  яких  є  підозра,  що  вони  пов'язані  з   легалізацією </w:t>
              <w:br/>
              <w:t xml:space="preserve">(відмиванням)    доходів,    одержаних   злочинним   шляхом,   або </w:t>
              <w:br/>
              <w:t xml:space="preserve">фінансуванням тероризму або пов'язані  з  особами,  стосовно  яких </w:t>
              <w:br/>
              <w:t xml:space="preserve">застосовані міжнародні санкції,  зобов'язані повідомити Спеціально </w:t>
              <w:br/>
              <w:t xml:space="preserve">уповноважений орган про такі  операції.  Порядок  та  вимоги  щодо </w:t>
              <w:br/>
              <w:t xml:space="preserve">надання  інформації  у  таких  випадках  встановлюються  Кабінетом </w:t>
              <w:br/>
              <w:t xml:space="preserve">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2" w:name="221"/>
            <w:bookmarkEnd w:id="2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Органи державної влади  зобов'язані  надавати  Спеціально </w:t>
              <w:br/>
              <w:t xml:space="preserve">уповноваженому органу інформацію (копії документів), необхідну для </w:t>
              <w:br/>
              <w:t xml:space="preserve">виконання покладених на  нього  завдань,  у  порядку,  визначеному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3" w:name="222"/>
            <w:bookmarkEnd w:id="2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равомірна відмова   в   наданні  такої  інформації  (копій </w:t>
              <w:br/>
              <w:t xml:space="preserve">документів),  несвоєчасне або неповне її надання тягнуть за  собою </w:t>
              <w:br/>
              <w:t xml:space="preserve">відповідальність посадових осіб органів державної влади відповідно </w:t>
              <w:br/>
              <w:t xml:space="preserve">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4" w:name="223"/>
            <w:bookmarkEnd w:id="2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Спеціально  уповноважений  центральний  орган  виконавчої </w:t>
              <w:br/>
              <w:t xml:space="preserve">влади  в  галузі митної справи подає інформацію про виявлені факти </w:t>
              <w:br/>
              <w:t xml:space="preserve">незаконного  переміщення  через  митний  кордон  України  готівки, </w:t>
              <w:br/>
              <w:t xml:space="preserve">обігових   грошово-кредитних   документів,  дорогоцінних  металів, </w:t>
              <w:br/>
              <w:t xml:space="preserve">дорогоцінного  каміння  та  виробів  з  них,  а  також  культурних </w:t>
              <w:br/>
              <w:t xml:space="preserve">цінностей  на  суму,  що  дорівнює  чи  перевищує суму,  визначену </w:t>
              <w:br/>
              <w:t xml:space="preserve">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5" w:name="224"/>
            <w:bookmarkEnd w:id="2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Інформація,  що надається згідно з вимогами цього Закону, </w:t>
              <w:br/>
              <w:t xml:space="preserve">є такою, що має обмежений доступ. Обмін зазначеною інформацією, її </w:t>
              <w:br/>
              <w:t xml:space="preserve">розкриття та захист суб'єктами первинного фінансового моніторингу, </w:t>
              <w:br/>
              <w:t xml:space="preserve">органами  виконавчої  влади  та  Національним банком України,  які </w:t>
              <w:br/>
              <w:t xml:space="preserve">відповідно  до  закону  здійснюють  регулювання   та   нагляд   за </w:t>
              <w:br/>
              <w:t xml:space="preserve">діяльністю    суб'єктів    первинного   фінансового   моніторингу, </w:t>
              <w:br/>
              <w:t xml:space="preserve">здійснюютьс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6" w:name="225"/>
            <w:bookmarkEnd w:id="2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Спеціально  уповноважений  орган  забезпечує  захист   та </w:t>
              <w:br/>
              <w:t xml:space="preserve">зберігання  інформації,  одержаної згідно з вимогами цього Закону. </w:t>
              <w:br/>
              <w:t xml:space="preserve">Спеціально  уповноваженому  органу  заборонено  розкривати  та/або </w:t>
              <w:br/>
              <w:t xml:space="preserve">передавати будь-кому одержану від суб'єктів первинного фінансового </w:t>
              <w:br/>
              <w:t xml:space="preserve">моніторингу інформацію,  крім випадків,  передбачених статтями 18, </w:t>
              <w:br/>
              <w:t xml:space="preserve">20  і  22 цього Закону.  Інформація,  що зберігається у Спеціально </w:t>
              <w:br/>
              <w:t xml:space="preserve">уповноваженому  органі  та  одержана  від   суб'єктів   первинного </w:t>
              <w:br/>
              <w:t xml:space="preserve">фінансового моніторингу,  має обмежений доступ. У разі надходження </w:t>
              <w:br/>
              <w:t xml:space="preserve">запиту  щодо  такої  інформації  Спеціально  уповноважений   орган </w:t>
              <w:br/>
              <w:t xml:space="preserve">повертає   відповідній   заінтересованій  особі  такий  запит  без </w:t>
              <w:br/>
              <w:t xml:space="preserve">розгляду,  за винятком  випадку,  якщо  запит  надійшов  у  рамках </w:t>
              <w:br/>
              <w:t xml:space="preserve">перевірки раніше направлених йому узагальнених матеріалів.  У разі </w:t>
              <w:br/>
              <w:t xml:space="preserve">наявності   у   Спеціально   уповноваженого   органу    додаткової </w:t>
              <w:br/>
              <w:t xml:space="preserve">інформації,   що   стосується  раніше  направлених  правоохоронним </w:t>
              <w:br/>
              <w:t xml:space="preserve">органам узагальнених матеріалів,  Спеціально  уповноважений  орган </w:t>
              <w:br/>
              <w:t xml:space="preserve">може  формувати  та  подавати  відповідному правоохоронному органу </w:t>
              <w:br/>
              <w:t xml:space="preserve">додаткові узагальнені матеріал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7" w:name="226"/>
            <w:bookmarkEnd w:id="2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у  будь-який  спосіб   працівниками   Спеціально </w:t>
              <w:br/>
              <w:t xml:space="preserve">уповноваженого   органу   інформації,   одержаної   від  суб'єктів </w:t>
              <w:br/>
              <w:t xml:space="preserve">первинного фінансового моніторингу згідно з вимогами цього Закону, </w:t>
              <w:br/>
              <w:t xml:space="preserve">тягне за собою відповідальніст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8" w:name="227"/>
            <w:bookmarkEnd w:id="2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Надання     органами     державної    влади    Спеціально </w:t>
              <w:br/>
              <w:t xml:space="preserve">уповноваженому  органу  інформації  про  фінансові  операції,  які </w:t>
              <w:br/>
              <w:t xml:space="preserve">можуть   бути  пов'язані  з  легалізацією  (відмиванням)  доходів, </w:t>
              <w:br/>
              <w:t xml:space="preserve">одержаних злочинним шляхом,  або  фінансуванням  тероризму,  не  є </w:t>
              <w:br/>
              <w:t xml:space="preserve">порушенням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9" w:name="228"/>
            <w:bookmarkEnd w:id="2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інші працівники органів державної влади не </w:t>
              <w:br/>
              <w:t xml:space="preserve">несуть  дисциплінарної,  адміністративної,  цивільно-правової   та </w:t>
              <w:br/>
              <w:t xml:space="preserve">кримінальної відповідальності за подання Спеціально уповноваженому </w:t>
              <w:br/>
              <w:t xml:space="preserve">органу  інформації  про  фінансові  операції,  які   можуть  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0" w:name="229"/>
            <w:bookmarkEnd w:id="2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Суб'єкти    господарювання,    підприємства,    установи, </w:t>
              <w:br/>
              <w:t xml:space="preserve">організації  незалежно  від  форми  власності,  що не є суб'єктами </w:t>
              <w:br/>
              <w:t xml:space="preserve">первинного фінансового моніторингу, відповідно до пункту 2 частини </w:t>
              <w:br/>
              <w:t xml:space="preserve">першої  статті  20  цього  Закону  зобов'язані  надавати  на запит </w:t>
              <w:br/>
              <w:t xml:space="preserve">Спеціально уповноваженого органу інформацію,  пов'язану з аналізом </w:t>
              <w:br/>
              <w:t xml:space="preserve">фінансових  операцій,  що  стали об'єктом фінансового моніторингу, </w:t>
              <w:br/>
              <w:t xml:space="preserve">довідки та копії документів  (у  тому  числі  тих,  що  становлять </w:t>
              <w:br/>
              <w:t xml:space="preserve">банківську  або комерційну таємницю),  необхідні для виконання цим </w:t>
              <w:br/>
              <w:t xml:space="preserve">органом  покладених  на  нього  завдань   у   сфері   боротьби   з </w:t>
              <w:br/>
              <w:t xml:space="preserve">легалізацією  (відмиванням)  доходів,  одержаних злочинним шляхом, </w:t>
              <w:br/>
              <w:t xml:space="preserve">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1" w:name="230"/>
            <w:bookmarkEnd w:id="2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, що   надається   згідно   з   вимогами    частини </w:t>
              <w:br/>
              <w:t xml:space="preserve">п'ятнадцятої цієї статті,  є такою, що має обмежений доступ. Обмін </w:t>
              <w:br/>
              <w:t xml:space="preserve">зазначеною  інформацією,  її  розкриття  та  захист   здійснюються </w:t>
              <w:br/>
              <w:t xml:space="preserve">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2" w:name="231"/>
            <w:bookmarkEnd w:id="2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бсяг та  порядок  подання  такої інформації (крім інформації </w:t>
              <w:br/>
              <w:t xml:space="preserve">щодо конкретних фізичних осіб)  визначаються  Кабінетом  Міністрів </w:t>
              <w:br/>
              <w:t xml:space="preserve">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3" w:name="232"/>
            <w:bookmarkEnd w:id="2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 інші працівники суб'єктів господарювання, </w:t>
              <w:br/>
              <w:t xml:space="preserve">підприємств,  установ,  організацій та органів державної влади  не </w:t>
              <w:br/>
              <w:t xml:space="preserve">несуть   дисциплінарної,  адміністративної,  цивільно-правової  та </w:t>
              <w:br/>
              <w:t xml:space="preserve">кримінальної відповідальності за надання Спеціально уповноваженому </w:t>
              <w:br/>
              <w:t xml:space="preserve">органу інформації згідно з вимогами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4" w:name="233"/>
            <w:bookmarkEnd w:id="2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соби, винні   у   порушенні   вимог   цього  Закону,  несуть </w:t>
              <w:br/>
              <w:t xml:space="preserve">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5" w:name="234"/>
            <w:bookmarkEnd w:id="2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Розвідувальним  органам  України  заборонено   передавати </w:t>
              <w:br/>
              <w:t xml:space="preserve">будькому інформацію, одержану від Спеціально уповноваженого органу </w:t>
              <w:br/>
              <w:t xml:space="preserve">у  вигляді  узагальнених  матеріалів  та  додаткових  узагальнених </w:t>
              <w:br/>
              <w:t xml:space="preserve">матеріалів,  за  винятком  випадків  передачі її до правоохоронних </w:t>
              <w:br/>
              <w:t xml:space="preserve">органів     для     прийняття      рішення      відповідно      до </w:t>
              <w:br/>
              <w:t xml:space="preserve">Кримінально-процесуального кодексу  України  (  </w:t>
            </w:r>
            <w:hyperlink r:id="rId7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7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7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6" w:name="235"/>
            <w:bookmarkEnd w:id="2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відувальні органи    України    зобов'язані    повідомляти </w:t>
              <w:br/>
              <w:t xml:space="preserve">Спеціально уповноважений  орган  про  хід  опрацювання  та  вжиття </w:t>
              <w:br/>
              <w:t xml:space="preserve">відповідних    заходів    за   результатами   розгляду   одержаних </w:t>
              <w:br/>
              <w:t xml:space="preserve">узагальнених матеріалів та додаткових узагальнених матеріал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7" w:name="236"/>
            <w:bookmarkEnd w:id="2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зяття на облік інформації про фінансову операцію, </w:t>
              <w:br/>
              <w:t xml:space="preserve">                що підлягає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8" w:name="237"/>
            <w:bookmarkEnd w:id="2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Інформація про фінансову операцію, що підлягає фінансовому </w:t>
              <w:br/>
              <w:t xml:space="preserve">моніторингу,   отримана    Спеціально    уповноваженим    органом, </w:t>
              <w:br/>
              <w:t xml:space="preserve">обліковується цим органом.  Порядок взяття на облік інформації про </w:t>
              <w:br/>
              <w:t xml:space="preserve">фінансову   операцію,   що   підлягає   фінансовому   моніторингу, </w:t>
              <w:br/>
              <w:t xml:space="preserve">встановлюється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9" w:name="238"/>
            <w:bookmarkEnd w:id="2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суб'єктів державного фінансового </w:t>
              <w:br/>
              <w:t xml:space="preserve">               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0" w:name="239"/>
            <w:bookmarkEnd w:id="2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ержавне регулювання  і  нагляд  у  сфері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 здійснюються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1" w:name="240"/>
            <w:bookmarkEnd w:id="2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ів,  платіжних організацій та членів платіжних систем, </w:t>
              <w:br/>
              <w:t xml:space="preserve">що є банківськими установами, - Національним банк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2" w:name="241"/>
            <w:bookmarkEnd w:id="2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фондових  бірж,  компаній  з  управління активами та інших </w:t>
              <w:br/>
              <w:t xml:space="preserve">професійних  учасників  ринку  цінних  паперів  (крім  банків)   - </w:t>
              <w:br/>
              <w:t xml:space="preserve">Державною комісією з цінних паперів та фондового рин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3" w:name="242"/>
            <w:bookmarkEnd w:id="2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раховиків    (перестраховиків),   ломбардів   та   інших </w:t>
              <w:br/>
              <w:t xml:space="preserve">фінансових установ,  а також  юридичних  осіб,  що  відповідно  до </w:t>
              <w:br/>
              <w:t xml:space="preserve">законодавства  надають  фінансові послуги (крім фінансових установ </w:t>
              <w:br/>
              <w:t xml:space="preserve">та інших юридичних осіб, щодо яких державне регулювання і нагляд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  злочинним   шляхом,   або    фінансуванню    тероризму </w:t>
              <w:br/>
              <w:t xml:space="preserve">здійснюються     іншими    суб'єктами    державного    фінансового </w:t>
              <w:br/>
              <w:t xml:space="preserve">моніторингу), платіжних організацій та членів платіжних систем, що </w:t>
              <w:br/>
              <w:t xml:space="preserve">є  небанківськими  установами,  - Державною комісією з регулювання </w:t>
              <w:br/>
              <w:t xml:space="preserve">ринків 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4" w:name="243"/>
            <w:bookmarkEnd w:id="2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суб'єктів  господарювання,  які  проводять   лотереї   або </w:t>
              <w:br/>
              <w:t xml:space="preserve">будь-які   інші   азартні   ігри,  суб'єктів  господарювання,  які </w:t>
              <w:br/>
              <w:t xml:space="preserve">здійснюють торгівлю дорогоцінними металами і дорогоцінним камінням </w:t>
              <w:br/>
              <w:t xml:space="preserve">та виробами з них,  аудиторів,  аудиторських фірм, фізичних осіб - </w:t>
              <w:br/>
              <w:t xml:space="preserve">підприємців,  які  надають  послуги  з   бухгалтерського   обліку, </w:t>
              <w:br/>
              <w:t xml:space="preserve">Державного казначейства України,  Головного контрольно-ревізійного </w:t>
              <w:br/>
              <w:t xml:space="preserve">управління України - Міністерством фінанс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5" w:name="244"/>
            <w:bookmarkEnd w:id="2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отаріусів,  адвокатів та інших осіб, які надають юридичні </w:t>
              <w:br/>
              <w:t xml:space="preserve">послуги, - Міністерством юстиц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6" w:name="245"/>
            <w:bookmarkEnd w:id="2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ів  поштового  зв'язку  (в частині здійснення ними </w:t>
              <w:br/>
              <w:t xml:space="preserve">переказу грошей) - Міністерством транспорту та зв'язку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7" w:name="246"/>
            <w:bookmarkEnd w:id="2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товарних та інших бірж,  що проводять фінансові операції з </w:t>
              <w:br/>
              <w:t xml:space="preserve">товарами, - Міністерством економіки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8" w:name="247"/>
            <w:bookmarkEnd w:id="2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інших  суб'єктів  первинного фінансового моніторингу,  для </w:t>
              <w:br/>
              <w:t xml:space="preserve">яких  цим  Законом  не  визначено  органи  державної   влади,   що </w:t>
              <w:br/>
              <w:t xml:space="preserve">здійснюють  регулювання  та нагляд за їх діяльністю,  - Спеціально </w:t>
              <w:br/>
              <w:t xml:space="preserve">уповноваженим орга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9" w:name="248"/>
            <w:bookmarkEnd w:id="2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цієї статті суб'єкти державного </w:t>
              <w:br/>
              <w:t xml:space="preserve">фінансового моніторингу зобов'яза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0" w:name="249"/>
            <w:bookmarkEnd w:id="2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дійснювати   нагляд 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а   діяльністю  відповідних  суб'єктів </w:t>
              <w:br/>
              <w:t xml:space="preserve">первинного  фінансового  моніторингу,  зокрема  шляхом  проведення </w:t>
              <w:br/>
              <w:t xml:space="preserve">планових та позапланових перевірок, у тому числі виїзни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1" w:name="250"/>
            <w:bookmarkEnd w:id="2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увати надання методологічної,  методичної та іншої </w:t>
              <w:br/>
              <w:t xml:space="preserve">допомоги суб'єктам  первинного  фінансового  моніторингу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2" w:name="251"/>
            <w:bookmarkEnd w:id="2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ювати регулювання та нагляд з урахуванням  політики, </w:t>
              <w:br/>
              <w:t xml:space="preserve">процедур та систем контролю, оцінки ризиків у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   або   фінансуванню   тероризму   з   метою   визначення </w:t>
              <w:br/>
              <w:t xml:space="preserve">відповідності  заходів,  що  здійснюються  суб'єктами   первинного </w:t>
              <w:br/>
              <w:t xml:space="preserve">фінансового  моніторингу,  та зменшення ризиків під час діяльності </w:t>
              <w:br/>
              <w:t xml:space="preserve">таких суб'єкт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3" w:name="252"/>
            <w:bookmarkEnd w:id="2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вимагати від суб'єктів первинного фінансового  моніторингу </w:t>
              <w:br/>
              <w:t xml:space="preserve">виконання  вимог  законодавства,  що  регулює  відносин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а в разі </w:t>
              <w:br/>
              <w:t xml:space="preserve">виявлення   порушень   вимог   законодавства   вживати    заходів, </w:t>
              <w:br/>
              <w:t xml:space="preserve">передбач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4" w:name="253"/>
            <w:bookmarkEnd w:id="2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проводити  перевірку  організації  професійної  підготовки </w:t>
              <w:br/>
              <w:t xml:space="preserve">працівників   та   керівників   підрозділів,   відповідальних   за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5" w:name="254"/>
            <w:bookmarkEnd w:id="2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інформувати   Спеціально   уповноважений   орган  з  метою </w:t>
              <w:br/>
              <w:t xml:space="preserve">виконання покладених  на  нього  завдань  про  виявлені  порушення </w:t>
              <w:br/>
              <w:t xml:space="preserve">законодавства   у   сфері 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суб'єктами первинного фінансового моніторингу та заходи, </w:t>
              <w:br/>
              <w:t xml:space="preserve">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6" w:name="255"/>
            <w:bookmarkEnd w:id="2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щорічно,  але не пізніше січня наступного  року,  надавати </w:t>
              <w:br/>
              <w:t xml:space="preserve">Спеціально   уповноваженому   органу  узагальнену  інформацію  про </w:t>
              <w:br/>
              <w:t xml:space="preserve">дотримання суб'єктами первинного фінансового моніторингу, за якими </w:t>
              <w:br/>
              <w:t xml:space="preserve">вони здійснюють функції регулювання і нагляду, вимог законодавства </w:t>
              <w:br/>
              <w:t xml:space="preserve">у сфері запобігання та протидії легалізації (відмиванню)  доходів, </w:t>
              <w:br/>
              <w:t xml:space="preserve">одержаних  злочинним  шляхом,  або фінансуванню тероризму,  у тому </w:t>
              <w:br/>
              <w:t xml:space="preserve">числі про виявлені порушення та заходи, 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7" w:name="256"/>
            <w:bookmarkEnd w:id="2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абезпечувати  зберігання  інформації,  що  надійшла   від </w:t>
              <w:br/>
              <w:t xml:space="preserve">суб'єктів  первинного  та  державного  фінансового  моніторингу  і </w:t>
              <w:br/>
              <w:t xml:space="preserve">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8" w:name="257"/>
            <w:bookmarkEnd w:id="2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вати із Спеціально  уповноваженим  органом  проекти </w:t>
              <w:br/>
              <w:t xml:space="preserve">будь-яких   нормативно-правових   актів  з  питань,  пов'язаних  з </w:t>
              <w:br/>
              <w:t xml:space="preserve">виконанням вимог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9" w:name="258"/>
            <w:bookmarkEnd w:id="2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одавати  Спеціально  уповноваженому  органу  інформацію, </w:t>
              <w:br/>
              <w:t xml:space="preserve">зокрема  документи,  необхідні  для  виконання покладених на нього </w:t>
              <w:br/>
              <w:t xml:space="preserve">завдань (за винятком інформації про особисте  життя  громадян),  у </w:t>
              <w:br/>
              <w:t xml:space="preserve">порядку, визначеному законодавств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0" w:name="259"/>
            <w:bookmarkEnd w:id="2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вживати   відповідно   до   законодавства   заходів  щодо </w:t>
              <w:br/>
              <w:t xml:space="preserve">перевірки  бездоганної  ділової  репутації  осіб,  які  здійснюють </w:t>
              <w:br/>
              <w:t xml:space="preserve">управління    та   контроль   суб'єктів   первинного 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1" w:name="260"/>
            <w:bookmarkEnd w:id="2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вживати   відповідно   до   законодавства   заходів   для </w:t>
              <w:br/>
              <w:t xml:space="preserve">недопущення   до   управління  суб'єктами  первинного  фінансового </w:t>
              <w:br/>
              <w:t xml:space="preserve">моніторингу,  прямої чи опосередкованої істотної  участі  у  таких </w:t>
              <w:br/>
              <w:t xml:space="preserve">суб'єктах осіб, які мають не погашену або не зняту в установленому </w:t>
              <w:br/>
              <w:t xml:space="preserve">законом порядку судимість за корисливі злочини або терориз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2" w:name="261"/>
            <w:bookmarkEnd w:id="2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 випадках,  установлених законодавством, вживати заходів </w:t>
              <w:br/>
              <w:t xml:space="preserve">для  недопущення формування статутних фондів відповідних суб'єктів </w:t>
              <w:br/>
              <w:t xml:space="preserve">первинного фінансового  моніторингу  за  рахунок  коштів,  джерела </w:t>
              <w:br/>
              <w:t xml:space="preserve">походження яких неможливо підтверд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3" w:name="262"/>
            <w:bookmarkEnd w:id="2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користовувати   інформацію   Спеціально  уповноваженого </w:t>
              <w:br/>
              <w:t xml:space="preserve">органу щодо  ознак  порушення  суб'єктами  первинного  фінансового </w:t>
              <w:br/>
              <w:t xml:space="preserve">моніторингу  вимог  законодавства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для  встановлення  наявності  відповідних </w:t>
              <w:br/>
              <w:t xml:space="preserve">поруш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4" w:name="263"/>
            <w:bookmarkEnd w:id="2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6, 7, 9, 10 і 14 частини другої цієї статті </w:t>
              <w:br/>
              <w:t xml:space="preserve">поширюються  на  суб'єктів державного фінансового моніторингу,  за </w:t>
              <w:br/>
              <w:t xml:space="preserve">винятком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5" w:name="264"/>
            <w:bookmarkEnd w:id="2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державного  фінансового  моніторингу мають право </w:t>
              <w:br/>
              <w:t xml:space="preserve">одержувати  від  суб'єктів  первинного   фінансового   моніторингу </w:t>
              <w:br/>
              <w:t xml:space="preserve">інформацію,  необхідну  для виконання ними функцій з регулювання і </w:t>
              <w:br/>
              <w:t xml:space="preserve">нагляду за такими суб'єктами в межах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6" w:name="265"/>
            <w:bookmarkEnd w:id="2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и державного фінансового моніторингу  (за  винятком </w:t>
              <w:br/>
              <w:t xml:space="preserve">Спеціально   уповноваженого   органу)   та  інші  державні  органи </w:t>
              <w:br/>
              <w:t xml:space="preserve">забезпечують  відповідно  до   законодавства   доступ   Спеціально </w:t>
              <w:br/>
              <w:t xml:space="preserve">уповноваженого   органу   до   своїх  інформаційних  ресурсів  для </w:t>
              <w:br/>
              <w:t xml:space="preserve">створення  та   забезпечення   функціонування   єдиної   державної </w:t>
              <w:br/>
              <w:t xml:space="preserve">інформаційної  системи у сфер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7" w:name="266"/>
            <w:bookmarkEnd w:id="2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и  державного  фінансового моніторингу визначають і </w:t>
              <w:br/>
              <w:t xml:space="preserve">розробляють процедуру застосування відповідних запобіжних  заходів </w:t>
              <w:br/>
              <w:t xml:space="preserve">щодо  країн,  які  не  виконують  або  неналежним  чином виконують </w:t>
              <w:br/>
              <w:t xml:space="preserve">рекомендації  міжнародних,  міжурядових  організацій,  задіяних  у </w:t>
              <w:br/>
              <w:t xml:space="preserve">сфері  боротьби  з  легалізацією (відмиванням) доходів,  одержаних </w:t>
              <w:br/>
              <w:t xml:space="preserve">злочинним шляхом,  або фінансуванням тероризму: посилена увага під </w:t>
              <w:br/>
              <w:t xml:space="preserve">час  погодження створення в таких країнах філій,  представництв чи </w:t>
              <w:br/>
              <w:t xml:space="preserve">дочірніх підприємств суб'єктів первинного фінансового моніторингу; </w:t>
              <w:br/>
              <w:t xml:space="preserve">попередження   суб'єктів  первинного  фінансового  моніторингу  не </w:t>
              <w:br/>
              <w:t xml:space="preserve">фінансового сектору про те, що операції з фізичними або юридичними </w:t>
              <w:br/>
              <w:t xml:space="preserve">особами  у відповідній країні можуть мати ризик відмивання коштів, </w:t>
              <w:br/>
              <w:t xml:space="preserve">одержаних злочинним шляхом,  або фінансування тероризму; обмеження </w:t>
              <w:br/>
              <w:t xml:space="preserve">ділових відносин або фінансових операцій з відповідною країною або </w:t>
              <w:br/>
              <w:t xml:space="preserve">особами в такій 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8" w:name="267"/>
            <w:bookmarkEnd w:id="26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I. ФІНАНСОВІ ОПЕРАЦІЇ, </w:t>
              <w:br/>
              <w:t xml:space="preserve">           ЩО ПІДЛЯГАЮТЬ ОБОВ'ЯЗКОВОМУ ТА ВНУТРІШНЬОМУ </w:t>
              <w:br/>
              <w:t xml:space="preserve">     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9" w:name="268"/>
            <w:bookmarkEnd w:id="2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обов'язков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0" w:name="269"/>
            <w:bookmarkEnd w:id="2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підлягає  обов'язковому  фінансовому </w:t>
              <w:br/>
              <w:t xml:space="preserve">моніторингу у разі,  якщо сума,  на яку вона проводиться, дорівнює </w:t>
              <w:br/>
              <w:t xml:space="preserve">чи  перевищує  150000  гривень (для суб'єктів господарювання,  які </w:t>
              <w:br/>
              <w:t xml:space="preserve">проводять азартні ігри, - 13000 гривень) або дорівнює чи перевищує </w:t>
              <w:br/>
              <w:t xml:space="preserve">суму   в  іноземній  валюті,  еквівалентній  150000  гривень  (для </w:t>
              <w:br/>
              <w:t xml:space="preserve">суб'єктів господарювання,   які   проводять   азартні   ігри,    - </w:t>
              <w:br/>
              <w:t xml:space="preserve">13000 гривень), та має одну або більше таких ознак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1" w:name="270"/>
            <w:bookmarkEnd w:id="2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ереказ грошових коштів на анонімний (номерний) рахунок за </w:t>
              <w:br/>
              <w:t xml:space="preserve">кордон і надходження  грошових  коштів  з  анонімного  (номерного) </w:t>
              <w:br/>
              <w:t xml:space="preserve">рахунку з-за кордону, а також переказ коштів на рахунок, відкритий </w:t>
              <w:br/>
              <w:t xml:space="preserve">у фінансовій установі в країні,  що віднесена Кабінетом  Міністрів </w:t>
              <w:br/>
              <w:t xml:space="preserve">України до переліку офшорних зо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2" w:name="271"/>
            <w:bookmarkEnd w:id="2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купівля-продаж  чеків,  дорожніх  чеків або інших подібних </w:t>
              <w:br/>
              <w:t xml:space="preserve">платіжних засобів за готів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3" w:name="272"/>
            <w:bookmarkEnd w:id="2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рахування або  переказ  коштів,  надання  або  отримання </w:t>
              <w:br/>
              <w:t xml:space="preserve">кредиту  (позики),  проведення  інших  фінансових операцій у разі, </w:t>
              <w:br/>
              <w:t xml:space="preserve">якщо хоча б одна із  сторін  -  учасників  фінансової  операції  є </w:t>
              <w:br/>
              <w:t xml:space="preserve">фізичною або юридичною особою, що має відповідну реєстрацію, місце </w:t>
              <w:br/>
              <w:t xml:space="preserve">проживання чи місцезнаходження в  країні  (на  території),  що  не </w:t>
              <w:br/>
              <w:t xml:space="preserve">виконують  чи неналежним чином виконують рекомендації міжнародних, </w:t>
              <w:br/>
              <w:t xml:space="preserve">міжурядових організацій, що здійснюють діяльність у сфері боротьби </w:t>
              <w:br/>
              <w:t xml:space="preserve">з легалізацією (відмиванням) доходів,  одержаних злочинним шляхом, </w:t>
              <w:br/>
              <w:t xml:space="preserve">або фінансуванням тероризму, або однією із сторін є особа, яка має </w:t>
              <w:br/>
              <w:t xml:space="preserve">рахунок   у   банку,   зареєстрованому   у  вищезазначеній  країні </w:t>
              <w:br/>
              <w:t xml:space="preserve">(території).  Перелік   таких   країн   (територій)   визначається </w:t>
              <w:br/>
              <w:t xml:space="preserve">відповідно до порядку,  встановленого Кабінетом Міністрів України, </w:t>
              <w:br/>
              <w:t xml:space="preserve">на  основі   висновків   міжнародних,   міжурядових   організацій, </w:t>
              <w:br/>
              <w:t xml:space="preserve">діяльність  яких  спрямована  на протидію легалізації (відмиванню) </w:t>
              <w:br/>
              <w:t xml:space="preserve">доходів, одержаних злочинним шляхом, або фінансуванню тероризму, і </w:t>
              <w:br/>
              <w:t xml:space="preserve">підлягає опублікуванн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4" w:name="273"/>
            <w:bookmarkEnd w:id="2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рахування  на  рахунок  коштів  у  готівковій формі з їх </w:t>
              <w:br/>
              <w:t xml:space="preserve">подальшим переказом того самого або  наступного  операційного  дня </w:t>
              <w:br/>
              <w:t xml:space="preserve">іншій особ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5" w:name="274"/>
            <w:bookmarkEnd w:id="2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рахування  коштів  на  поточний  рахунок  юридичної  або </w:t>
              <w:br/>
              <w:t xml:space="preserve">фізичної особи - підприємця чи списання коштів з поточного рахунка </w:t>
              <w:br/>
              <w:t xml:space="preserve">юридичної або фізичної особи - підприємця,  період діяльності якої </w:t>
              <w:br/>
              <w:t xml:space="preserve">не перевищує трьох  місяців  з  дня  реєстрації,  або  зарахування </w:t>
              <w:br/>
              <w:t xml:space="preserve">коштів на поточний рахунок чи списання готівки з поточного рахунка </w:t>
              <w:br/>
              <w:t xml:space="preserve">юридичної або фізичної особи - підприємця у разі, якщо операції на </w:t>
              <w:br/>
              <w:t xml:space="preserve">зазначеному рахунку не здійснювалися з дня його відкритт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6" w:name="275"/>
            <w:bookmarkEnd w:id="2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ереказ   особою   коштів   за   кордон   за   відсутності </w:t>
              <w:br/>
              <w:t xml:space="preserve">зовнішньоекономічного договору (контракт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7" w:name="276"/>
            <w:bookmarkEnd w:id="2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бмін банкнот,  особливо  іноземної  валюти,  на  банкноти </w:t>
              <w:br/>
              <w:t xml:space="preserve">іншого номінал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8" w:name="277"/>
            <w:bookmarkEnd w:id="2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едення  фінансових  операцій  з  цінними  паперами  на </w:t>
              <w:br/>
              <w:t xml:space="preserve">пред'явника, не депонованими в депозитарних установ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9" w:name="278"/>
            <w:bookmarkEnd w:id="2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оведення фінансових операцій  з  векселями  з  бланковим </w:t>
              <w:br/>
              <w:t xml:space="preserve">індосаментом або індосаментом на пред'я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0" w:name="279"/>
            <w:bookmarkEnd w:id="2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здійснення   розрахунку   за   фінансовою   операцією   у </w:t>
              <w:br/>
              <w:t xml:space="preserve">готівковій форм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1" w:name="280"/>
            <w:bookmarkEnd w:id="2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ведення  фінансових  операцій  за  правочинами,  форма </w:t>
              <w:br/>
              <w:t xml:space="preserve">розрахунків за якими не визначе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2" w:name="281"/>
            <w:bookmarkEnd w:id="2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одержання  (сплата,  переказ) страхового (перестрахового) </w:t>
              <w:br/>
              <w:t xml:space="preserve">платежу (страхового внеску, страхової прем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3" w:name="282"/>
            <w:bookmarkEnd w:id="2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проведення    страхової    виплати     або     страхового </w:t>
              <w:br/>
              <w:t xml:space="preserve">відшкодува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4" w:name="283"/>
            <w:bookmarkEnd w:id="2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плата  (передача)  особі  виграшу в лотерею,  придбання </w:t>
              <w:br/>
              <w:t xml:space="preserve">фішок,  жетонів,  внесення в інший спосіб плати за право участі  в </w:t>
              <w:br/>
              <w:t xml:space="preserve">азартній грі, виплата (передача) виграшу суб'єктом господарювання, </w:t>
              <w:br/>
              <w:t xml:space="preserve">який проводить азартні ігр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5" w:name="284"/>
            <w:bookmarkEnd w:id="2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дійснення    розрахунків     за     зовнішньоекономічним </w:t>
              <w:br/>
              <w:t xml:space="preserve">контрактом,  що  не  передбачає  фактичного  постачання  на  митну </w:t>
              <w:br/>
              <w:t xml:space="preserve">територію України товарів, робіт і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6" w:name="285"/>
            <w:bookmarkEnd w:id="2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надання   кредитних   коштів   особі,   яка   є    членом </w:t>
              <w:br/>
              <w:t xml:space="preserve">небанківської кредитної установи, в один і той самий день декілька </w:t>
              <w:br/>
              <w:t xml:space="preserve">разів,  за умови, що загальна сума фінансових операцій дорівнює чи </w:t>
              <w:br/>
              <w:t xml:space="preserve">перевищує суму, визначену частиною першою цієї 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7" w:name="286"/>
            <w:bookmarkEnd w:id="2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 про  фінансові  операції  подається  відповідно до </w:t>
              <w:br/>
              <w:t xml:space="preserve">пунктів  10,  11,  16  частини  першої  цієї   статті   Спеціально </w:t>
              <w:br/>
              <w:t xml:space="preserve">уповноваженому  органу  всіма  суб'єктами  первинного  фінансового </w:t>
              <w:br/>
              <w:t xml:space="preserve">моніторингу, крім бан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88" w:name="287"/>
            <w:bookmarkEnd w:id="2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внутрішнь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9" w:name="288"/>
            <w:bookmarkEnd w:id="2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 підлягає  внутрішньому  фінансовому </w:t>
              <w:br/>
              <w:t xml:space="preserve">моніторингу,  якщо вона має одну або більше ознак, визначених цією </w:t>
              <w:br/>
              <w:t xml:space="preserve">статтею, або містить інші ризик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0" w:name="289"/>
            <w:bookmarkEnd w:id="2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плутаний  або  незвичний характер фінансової операції чи </w:t>
              <w:br/>
              <w:t xml:space="preserve">сукупності пов'язаних між собою фінансових операцій,  що не  мають </w:t>
              <w:br/>
              <w:t xml:space="preserve">очевидного економічного сенсу або очевидної законної ме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1" w:name="290"/>
            <w:bookmarkEnd w:id="2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невідповідність  фінансової  операції  характеру та змісту </w:t>
              <w:br/>
              <w:t xml:space="preserve">діяльності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2" w:name="291"/>
            <w:bookmarkEnd w:id="2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явлення  фактів  неодноразового  проведення   фінансових </w:t>
              <w:br/>
              <w:t xml:space="preserve">операцій,   характер  яких  дає  підстави  вважати,  що  метою  їх </w:t>
              <w:br/>
              <w:t xml:space="preserve">здійснення  є   уникнення   процедур   обов'язкового   фінансового </w:t>
              <w:br/>
              <w:t xml:space="preserve">моніторингу  або ідентифікації,  передбачених цим Законом (зокрема </w:t>
              <w:br/>
              <w:t xml:space="preserve">дві чи більше фінансові операції, що проводяться клієнтом протягом </w:t>
              <w:br/>
              <w:t xml:space="preserve">одного  робочого  дня з однією особою та можуть бути пов'язані між </w:t>
              <w:br/>
              <w:t xml:space="preserve">собою,  за умови,  що їх загальна сума дорівнює чи перевищує суму, </w:t>
              <w:br/>
              <w:t xml:space="preserve">визначену частиною першою статті 15 цього Закону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3" w:name="292"/>
            <w:bookmarkEnd w:id="2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  разі якщо у суб'єкта первинного фінансового моніторингу </w:t>
              <w:br/>
              <w:t xml:space="preserve">виникають підстави вважати,  що  фінансова  операція  пов'язана  з </w:t>
              <w:br/>
              <w:t xml:space="preserve">легалізацією  (відмиванням)  доходів,  одержаних злочинним шляхом, </w:t>
              <w:br/>
              <w:t xml:space="preserve">або  фінансуванням  тероризму,  внутрішній  фінансовий  моніторинг </w:t>
              <w:br/>
              <w:t xml:space="preserve">проводиться також щодо інших фінансових операцій, в уточненні яких </w:t>
              <w:br/>
              <w:t xml:space="preserve">виникла необхідн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4" w:name="293"/>
            <w:bookmarkEnd w:id="2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нутрішньому фінансовому моніторингу  підлягають  операції </w:t>
              <w:br/>
              <w:t xml:space="preserve">відповідно  до  типологій  міжнародних організацій,  що здійснюють </w:t>
              <w:br/>
              <w:t xml:space="preserve">діяльність у  сфері  протидії  легалізації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95" w:name="294"/>
            <w:bookmarkEnd w:id="2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упинення фінансових операцій, щодо яких </w:t>
              <w:br/>
              <w:t xml:space="preserve">                є мотивована підозра, що вони пов'язані </w:t>
              <w:br/>
              <w:t xml:space="preserve">                з легалізацією (відмиванням) доходів, одержаних </w:t>
              <w:br/>
              <w:t xml:space="preserve">                злочинним шляхом, або фінансуванням тероризму, </w:t>
              <w:br/>
              <w:t xml:space="preserve">                чи щодо яких застосовані міжнародні санк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6" w:name="295"/>
            <w:bookmarkEnd w:id="2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 первинного  фінансового  моніторингу  має  право </w:t>
              <w:br/>
              <w:t xml:space="preserve">зупинити проведення фінансової операції у разі, якщо така операція </w:t>
              <w:br/>
              <w:t xml:space="preserve">містить  ознаки,  передбачені  статтями  15 і 16 цього Закону,  та </w:t>
              <w:br/>
              <w:t xml:space="preserve">зобов'язаний зупинити  проведення  фінансової  операції,  якщо  її </w:t>
              <w:br/>
              <w:t xml:space="preserve">учасником  або  вигодоодержувачем за нею є особа,  яку включено до </w:t>
              <w:br/>
              <w:t xml:space="preserve">переліку осіб,  пов'язаних із здійсненням терористичної діяльності </w:t>
              <w:br/>
              <w:t xml:space="preserve">або  щодо яких застосовано міжнародні санкції,  і в той самий день </w:t>
              <w:br/>
              <w:t xml:space="preserve">повідомити про це Спеціально уповноважений орган.  Таке  зупинення </w:t>
              <w:br/>
              <w:t xml:space="preserve">фінансових операцій здійснюється на строк до двох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7" w:name="296"/>
            <w:bookmarkEnd w:id="2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 уповноважений  орган може прийняти рішення про </w:t>
              <w:br/>
              <w:t xml:space="preserve">подальше зупинення такої фінансової операції відповідно до частини </w:t>
              <w:br/>
              <w:t xml:space="preserve">першої  цієї  статті  на  строк  до  п'яти  робочих  днів,  про що </w:t>
              <w:br/>
              <w:t xml:space="preserve">зобов'язаний   невідкладно    повідомити    суб'єкта    первинного </w:t>
              <w:br/>
              <w:t xml:space="preserve">фінансового    моніторингу,    а   також   правоохоронні   органи, </w:t>
              <w:br/>
              <w:t xml:space="preserve">уповноважені      приймати       рішення       відповідно       до </w:t>
              <w:br/>
              <w:t xml:space="preserve">кримінально-процесуального   законодавства.   У  разі  неприйняття </w:t>
              <w:br/>
              <w:t xml:space="preserve">Спеціально уповноваженим  органом  відповідного  рішення  протягом </w:t>
              <w:br/>
              <w:t xml:space="preserve">строку,   передбаченого   частиною  першою  цієї  статті,  суб'єкт </w:t>
              <w:br/>
              <w:t xml:space="preserve">первинного фінансового моніторингу поновлює проведення  фінансової </w:t>
              <w:br/>
              <w:t xml:space="preserve">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8" w:name="297"/>
            <w:bookmarkEnd w:id="2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може прийняти рішення про </w:t>
              <w:br/>
              <w:t xml:space="preserve">зупинення видаткових операцій за рахунками клієнтів (осіб) у разі, </w:t>
              <w:br/>
              <w:t xml:space="preserve">якщо  такі  операції містять ознаки,  передбачені статтями 15,  16 </w:t>
              <w:br/>
              <w:t xml:space="preserve">цього Закону на строк до п'яти робочих днів,  про що  зобов'язаний </w:t>
              <w:br/>
              <w:t xml:space="preserve">невідкладно    повідомити    суб'єкта    первинного    фінансового </w:t>
              <w:br/>
              <w:t xml:space="preserve">моніторингу,  а також правоохоронні органи,  уповноважені приймати </w:t>
              <w:br/>
              <w:t xml:space="preserve">рішення 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9" w:name="298"/>
            <w:bookmarkEnd w:id="2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У  разі  такого  зупинення  видаткових фінансових операцій </w:t>
              <w:br/>
              <w:t xml:space="preserve">прибуткові фінансові операції не зупиняються.  При  цьому  суб'єкт </w:t>
              <w:br/>
              <w:t xml:space="preserve">первинного  фінансового  моніторингу в той самий день зобов'язаний </w:t>
              <w:br/>
              <w:t xml:space="preserve">повідомити про проведення таких операцій Спеціально  уповноважений </w:t>
              <w:br/>
              <w:t xml:space="preserve">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0" w:name="299"/>
            <w:bookmarkEnd w:id="3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 разі  прийняття  рішення  відповідно до частин другої і </w:t>
              <w:br/>
              <w:t xml:space="preserve">третьої  цієї  статті  Спеціально  уповноважений  орган  проводить </w:t>
              <w:br/>
              <w:t xml:space="preserve">аналітичну   роботу,   збирає   необхідну   додаткову  інформацію, </w:t>
              <w:br/>
              <w:t xml:space="preserve">обробляє,  перевіряє  та  аналізує  її.   У   разі   підтвердження </w:t>
              <w:br/>
              <w:t xml:space="preserve">мотивованої  підозри  Спеціально уповноважений орган готує і подає </w:t>
              <w:br/>
              <w:t xml:space="preserve">відповідні узагальнені матеріали протягом строку  зупинення  такої </w:t>
              <w:br/>
              <w:t xml:space="preserve">операції до правоохоронних органів, уповноважених приймати рішення </w:t>
              <w:br/>
              <w:t xml:space="preserve">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1" w:name="300"/>
            <w:bookmarkEnd w:id="3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акому   разі   строк   зупинення    фінансової    операції </w:t>
              <w:br/>
              <w:t xml:space="preserve">продовжується  на  сім  робочих  днів  з  дня  подання відповідних </w:t>
              <w:br/>
              <w:t xml:space="preserve">узагальнених  матеріалів,  за  умови  що  загальний  строк  такого </w:t>
              <w:br/>
              <w:t xml:space="preserve">зупинення не перевищуватиме 14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2" w:name="301"/>
            <w:bookmarkEnd w:id="3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орган   інформує  в  день  подання </w:t>
              <w:br/>
              <w:t xml:space="preserve">узагальнених   матеріалів   відповідного    суб'єкта    первинного </w:t>
              <w:br/>
              <w:t xml:space="preserve">фінансового  моніторингу  про  день  закінчення  строку  зупинення </w:t>
              <w:br/>
              <w:t xml:space="preserve">фінансової 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3" w:name="302"/>
            <w:bookmarkEnd w:id="3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 за  результатами  перевірки  ознаки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не  підтверджуються,  Спеціально  уповноважений   орган </w:t>
              <w:br/>
              <w:t xml:space="preserve">зобов'язаний  невідкладно  скасувати  своє  рішення  про зупинення </w:t>
              <w:br/>
              <w:t xml:space="preserve">видаткових операцій  та  повідомити  про  це  суб'єкта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4" w:name="303"/>
            <w:bookmarkEnd w:id="3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рядок  зупинення  та  поновлення  проведення  фінансових </w:t>
              <w:br/>
              <w:t xml:space="preserve">операцій   визначається    суб'єктами    державного    фінансового </w:t>
              <w:br/>
              <w:t xml:space="preserve">моніторингу,  які  здійснюють  регулювання  і нагляд за діяльністю </w:t>
              <w:br/>
              <w:t xml:space="preserve">суб'єктів  первинного   фінансового   моніторингу   в   межах   їх </w:t>
              <w:br/>
              <w:t xml:space="preserve">повноважень.   Строки  зупинення  фінансових  операцій  суб'єктами </w:t>
              <w:br/>
              <w:t xml:space="preserve">первинного фінансового  моніторингу  та  Спеціально  уповноваженим </w:t>
              <w:br/>
              <w:t xml:space="preserve">органом,  зазначені  у частинах  першій-четвертій  цієї статті,  є </w:t>
              <w:br/>
              <w:t xml:space="preserve">остаточними та продовженню не підлягаю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5" w:name="304"/>
            <w:bookmarkEnd w:id="3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орядок   формування   переліку   осіб,   пов'язаних 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для внесення юридичної чи фізичної особи до зазначеного </w:t>
              <w:br/>
              <w:t xml:space="preserve">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06" w:name="305"/>
            <w:bookmarkEnd w:id="3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ирок суду, що набрав законної сили, про визнання фізичної </w:t>
              <w:br/>
              <w:t xml:space="preserve">особи винною  у  вчиненні  злочинів,  передбачених  статтями  258, </w:t>
              <w:br/>
              <w:t xml:space="preserve">258-1,  258-2, 258-3, 258-4 та 258-5 Кримінального кодексу України </w:t>
              <w:br/>
              <w:t xml:space="preserve">( </w:t>
            </w:r>
            <w:hyperlink r:id="rId7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7" w:name="306"/>
            <w:bookmarkEnd w:id="3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ідомості,  що  формуються  міжнародними організаціями або </w:t>
              <w:br/>
              <w:t xml:space="preserve">уповноваженими  ними  органами  про  організації,   юридичних   та </w:t>
              <w:br/>
              <w:t xml:space="preserve">фізичних  осіб,  які  пов'язані з терористичними організаціями або </w:t>
              <w:br/>
              <w:t xml:space="preserve">терористами,  а  також  про  осіб,   стосовно   яких   застосовано </w:t>
              <w:br/>
              <w:t xml:space="preserve">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8" w:name="307"/>
            <w:bookmarkEnd w:id="3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роки (рішення) судів, рішення інших компетентних органів </w:t>
              <w:br/>
              <w:t xml:space="preserve">іноземних держав  стосовно  організацій,  юридичних  або  фізичних </w:t>
              <w:br/>
              <w:t xml:space="preserve">осіб,  пов'язаних  із  здійсненням  терористичної діяльності,  які </w:t>
              <w:br/>
              <w:t xml:space="preserve">визнаються Україною відповідно до 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9" w:name="308"/>
            <w:bookmarkEnd w:id="3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Перелік  осіб,  пов'язаних  із  здійсненням  терористичної </w:t>
              <w:br/>
              <w:t xml:space="preserve">діяльності  або  стосовно  яких  застосовано  міжнародні  санкції, </w:t>
              <w:br/>
              <w:t xml:space="preserve">доводиться до відома суб'єктів первинного фінансового  моніторингу </w:t>
              <w:br/>
              <w:t xml:space="preserve">Спеціально  уповноваженим органом у порядку,  погодженому з іншими </w:t>
              <w:br/>
              <w:t xml:space="preserve">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0" w:name="309"/>
            <w:bookmarkEnd w:id="3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Порядок доступу до активів,  що пов'язані з  фінансуванням </w:t>
              <w:br/>
              <w:t xml:space="preserve">тероризму та стосуються фінансових операцій,  зупинених відповідно </w:t>
              <w:br/>
              <w:t xml:space="preserve">до рішення,  прийнятого на підставі резолюцій  Ради  безпеки  ООН, </w:t>
              <w:br/>
              <w:t xml:space="preserve">встановлюється  законом.  Такий  доступ  здійснюється для покриття </w:t>
              <w:br/>
              <w:t xml:space="preserve">основних або надзвичайних витрат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1" w:name="310"/>
            <w:bookmarkEnd w:id="3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Зупинення  фінансових  операцій  відповідно  до   частини </w:t>
              <w:br/>
              <w:t xml:space="preserve">першої  цієї  статті та частини п'ятої статті 22 цього Закону не є </w:t>
              <w:br/>
              <w:t xml:space="preserve">підставою  для   виникнення   цивільно-правової   відповідальності </w:t>
              <w:br/>
              <w:t xml:space="preserve">суб'єкта первинного фінансового моніторингу та його посадових осіб </w:t>
              <w:br/>
              <w:t xml:space="preserve">за порушення умов відповідних правочи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2" w:name="311"/>
            <w:bookmarkEnd w:id="3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Порядок  виключення  з  переліку  осіб,   пов'язаних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 для   виключення   юридичної   чи  фізичної  особи  із </w:t>
              <w:br/>
              <w:t xml:space="preserve">зазначеного 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3" w:name="312"/>
            <w:bookmarkEnd w:id="3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огашення  або  зняття   судимості   з   фізичної   особи, </w:t>
              <w:br/>
              <w:t xml:space="preserve">засудженої  вироком  суду,  що набрав законної сили,  про визнання </w:t>
              <w:br/>
              <w:t xml:space="preserve">цієї особи винною у вчиненні злочинів,  передбачених статтями 258, </w:t>
              <w:br/>
              <w:t xml:space="preserve">258-1, 258-2,  258-3, 258-4 та 258-5 Кримінального кодексу України </w:t>
              <w:br/>
              <w:t xml:space="preserve">( </w:t>
            </w:r>
            <w:hyperlink r:id="rId7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4" w:name="313"/>
            <w:bookmarkEnd w:id="3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иключення особи з відомостей,  що формуються міжнародними </w:t>
              <w:br/>
              <w:t xml:space="preserve">організаціями  або  уповноваженими  ними органами про організації, </w:t>
              <w:br/>
              <w:t xml:space="preserve">юридичних  та   фізичних   осіб,   пов'язаних   з   терористичними </w:t>
              <w:br/>
              <w:t xml:space="preserve">організаціями  або  терористами,  а також про осіб,  стосовно яких </w:t>
              <w:br/>
              <w:t xml:space="preserve">застосовано 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5" w:name="314"/>
            <w:bookmarkEnd w:id="3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погашення  або  зняття   судимості   з   фізичної   особи, </w:t>
              <w:br/>
              <w:t xml:space="preserve">засудженої  вироком (рішенням) судів,  рішенням інших компетентних </w:t>
              <w:br/>
              <w:t xml:space="preserve">органів  іноземних  держав  стосовно  організацій,  юридичних  або </w:t>
              <w:br/>
              <w:t xml:space="preserve">фізичних осіб, пов'язаних із здійсненням терористичної діяльності, </w:t>
              <w:br/>
              <w:t xml:space="preserve">які  визнаються  Україною  відповідно  до  міжнародних   договорів </w:t>
              <w:br/>
              <w:t xml:space="preserve">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6" w:name="315"/>
            <w:bookmarkEnd w:id="3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явність  документально  підтверджених  даних  про смерть </w:t>
              <w:br/>
              <w:t xml:space="preserve">особи,  включеної до переліку відповідно до  частини  сьомої  цієї </w:t>
              <w:br/>
              <w:t xml:space="preserve">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7" w:name="316"/>
            <w:bookmarkEnd w:id="3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Розгляд   запитів   щодо   виключення  з  переліку  осіб, </w:t>
              <w:br/>
              <w:t xml:space="preserve">пов'язаних із здійсненням терористичної  діяльності  або  стосовно </w:t>
              <w:br/>
              <w:t xml:space="preserve">яких  застосовано  міжнародні  санкції,  здійснюється  в  порядку, </w:t>
              <w:br/>
              <w:t xml:space="preserve">встановленому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8" w:name="317"/>
            <w:bookmarkEnd w:id="3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V. ЗАВДАННЯ, ФУНКЦІЇ ТА ПРАВА </w:t>
              <w:br/>
              <w:t xml:space="preserve">                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9" w:name="318"/>
            <w:bookmarkEnd w:id="3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 та функції Спеціально уповноваженого </w:t>
              <w:br/>
              <w:t xml:space="preserve">               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0" w:name="319"/>
            <w:bookmarkEnd w:id="3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вданнями Спеціально уповноваженого орган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1" w:name="320"/>
            <w:bookmarkEnd w:id="3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бирання,  оброблення та аналіз інформації  про  фінансові </w:t>
              <w:br/>
              <w:t xml:space="preserve">операції,  що  підлягають фінансовому моніторингу,  інші фінансові </w:t>
              <w:br/>
              <w:t xml:space="preserve">операції або інформація,  що може  бути  пов'язана  з  підозрою  у </w:t>
              <w:br/>
              <w:t xml:space="preserve">легалізації (відмиванні) доходів,  одержаних злочинним шляхом, або </w:t>
              <w:br/>
              <w:t xml:space="preserve">фінансуванні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2" w:name="321"/>
            <w:bookmarkEnd w:id="3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 орган     встановлює     принципи </w:t>
              <w:br/>
              <w:t xml:space="preserve">опрацювання   одержаної   від   суб'єктів  первинного  фінансового </w:t>
              <w:br/>
              <w:t xml:space="preserve">моніторингу інформації про  операції,  що  підлягають  фінансовому </w:t>
              <w:br/>
              <w:t xml:space="preserve">моніторингу, та критерії аналізу таких 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3" w:name="322"/>
            <w:bookmarkEnd w:id="3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ення   реалізації   державної   політик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4" w:name="323"/>
            <w:bookmarkEnd w:id="3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ворення  та забезпечення функціонування єдиної державної </w:t>
              <w:br/>
              <w:t xml:space="preserve">інформаційної системи у сфері запобігання та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5" w:name="324"/>
            <w:bookmarkEnd w:id="3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лагодження співпраці, взаємодії та інформаційного обміну </w:t>
              <w:br/>
              <w:t xml:space="preserve">з державними органами,  компетентними органами іноземних держав та </w:t>
              <w:br/>
              <w:t xml:space="preserve">міжнародними організаціями в зазначен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6" w:name="325"/>
            <w:bookmarkEnd w:id="3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ення  представництва   України   в   установленому </w:t>
              <w:br/>
              <w:t xml:space="preserve">порядку   в  міжнародних  організаціях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7" w:name="326"/>
            <w:bookmarkEnd w:id="3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відповідно до покладених на </w:t>
              <w:br/>
              <w:t xml:space="preserve">нього завдан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8" w:name="327"/>
            <w:bookmarkEnd w:id="3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носить пропозиції щодо  розроблення  законодавчих  актів, </w:t>
              <w:br/>
              <w:t xml:space="preserve">бере   участь   в   установленому   порядку   у  підготовці  інших </w:t>
              <w:br/>
              <w:t xml:space="preserve">нормативно-правових  актів  з  питань  запобігання   та 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9" w:name="328"/>
            <w:bookmarkEnd w:id="3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одає  запити  до  органів   виконавчої   влади,   органів </w:t>
              <w:br/>
              <w:t xml:space="preserve">місцевого самоврядування,  суб'єктів господарювання щодо одержання </w:t>
              <w:br/>
              <w:t xml:space="preserve">інформації  (у  тому  числі  копій  документів),  необхідної   для </w:t>
              <w:br/>
              <w:t xml:space="preserve">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0" w:name="329"/>
            <w:bookmarkEnd w:id="3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півпрацює з органами виконавчої влади,  іншими державними </w:t>
              <w:br/>
              <w:t xml:space="preserve">органами,  задіяними в систем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1" w:name="330"/>
            <w:bookmarkEnd w:id="3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разі наявності достатніх підстав вважати,  що  фінансова </w:t>
              <w:br/>
              <w:t xml:space="preserve">операція  або  сукупність пов'язаних між собою фінансових операцій </w:t>
              <w:br/>
              <w:t xml:space="preserve">можуть  бути  пов'язані  з  легалізацією  (відмиванням)   доходів, </w:t>
              <w:br/>
              <w:t xml:space="preserve">одержаних злочинним шляхом,  або фінансуванням тероризму, подає до </w:t>
              <w:br/>
              <w:t xml:space="preserve">правоохоронних органів,  уповноважених приймати рішення  згідно  з </w:t>
              <w:br/>
              <w:t xml:space="preserve">кримінально-процесуальним  законодавством,  а також розвідувальних </w:t>
              <w:br/>
              <w:t xml:space="preserve">органів України для  здійснення  оперативно-розшукової  діяльності </w:t>
              <w:br/>
              <w:t xml:space="preserve">відповідні узагальнені матеріали,  додаткові узагальнені матеріали </w:t>
              <w:br/>
              <w:t xml:space="preserve">та одержує від них інформацію про хід їх розгляд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32" w:name="331"/>
            <w:bookmarkEnd w:id="3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у  разі  наявності  достатніх  підстав   підозрювати,   що </w:t>
              <w:br/>
              <w:t xml:space="preserve">фінансова  операція  або  клієнт  пов'язані  із  вчиненням діяння, </w:t>
              <w:br/>
              <w:t xml:space="preserve">визначеного Кримінальним кодексом  України  (  </w:t>
            </w:r>
            <w:hyperlink r:id="rId7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що  не </w:t>
              <w:br/>
              <w:t xml:space="preserve">стосується  легалізації (відмивання) доходів,  одержаних злочинним </w:t>
              <w:br/>
              <w:t xml:space="preserve">шляхом,  або   фінансування   тероризму,   подає   інформацію   до </w:t>
              <w:br/>
              <w:t xml:space="preserve">відповідного  правоохоронного або розвідувального органу України у </w:t>
              <w:br/>
              <w:t xml:space="preserve">вигляді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3" w:name="332"/>
            <w:bookmarkEnd w:id="3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бере  участь  у  міжнародному  співробітництві  з 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4" w:name="333"/>
            <w:bookmarkEnd w:id="3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проводить аналіз методів та  фінансових  схем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5" w:name="334"/>
            <w:bookmarkEnd w:id="3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одить   узагальнення   стану   здійснення   державними </w:t>
              <w:br/>
              <w:t xml:space="preserve">органами  заходів  щодо протидії легалізації (відмиванню) доходів, </w:t>
              <w:br/>
              <w:t xml:space="preserve">одержаних злочинним шляхом, або фінансуванню тероризму в держав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6" w:name="335"/>
            <w:bookmarkEnd w:id="3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є  проекти  нормативно-правових   актів   суб'єктів </w:t>
              <w:br/>
              <w:t xml:space="preserve">державного   фінансового   моніторингу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, а також погоджує із суб'єктами </w:t>
              <w:br/>
              <w:t xml:space="preserve">державного     фінансового     моніторингу      проекти      своїх </w:t>
              <w:br/>
              <w:t xml:space="preserve">нормативно-правових  актів  щодо виконання відповідними суб'єктами </w:t>
              <w:br/>
              <w:t xml:space="preserve">первинного   фінансового   моніторингу   законодавства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7" w:name="336"/>
            <w:bookmarkEnd w:id="3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оводить  аналіз  ефективності  заходів,  функціонування </w:t>
              <w:br/>
              <w:t xml:space="preserve">системи  фінансового моніторингу в державі на підставі інформації, </w:t>
              <w:br/>
              <w:t xml:space="preserve">наданої органами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8" w:name="337"/>
            <w:bookmarkEnd w:id="3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отримує від суб'єктів первинного фінансового  моніторингу </w:t>
              <w:br/>
              <w:t xml:space="preserve">(крім   спеціально   визначених)   інформацію   щодо   відстеження </w:t>
              <w:br/>
              <w:t xml:space="preserve">(моніторингу) фінансових операцій клієнтів,  операції  яких  стали </w:t>
              <w:br/>
              <w:t xml:space="preserve">об'єктом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9" w:name="338"/>
            <w:bookmarkEnd w:id="3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забезпечує  виконання  завдань,  передбачених  статтею 14 </w:t>
              <w:br/>
              <w:t xml:space="preserve">цього Закону (за винятком пунктів 6,  7, 9, 10 і 14 частини другої </w:t>
              <w:br/>
              <w:t xml:space="preserve">статті 14 цього Зако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0" w:name="339"/>
            <w:bookmarkEnd w:id="3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сприяє    виявленню    у   фінансових   операціях   ознак </w:t>
              <w:br/>
              <w:t xml:space="preserve">використання доходів, одержаних злочинним шлях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1" w:name="340"/>
            <w:bookmarkEnd w:id="3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магає від суб'єктів первинного фінансового  моніторингу </w:t>
              <w:br/>
              <w:t xml:space="preserve">дотримання  вимог  законодавства,  що  регулює  відносини  у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і в разі </w:t>
              <w:br/>
              <w:t xml:space="preserve">виявлення  порушень  законодавства  вживає  заходів,  передбачених </w:t>
              <w:br/>
              <w:t xml:space="preserve">законами,  а також повідомляє про це орган,  що здійснює нагляд за </w:t>
              <w:br/>
              <w:t xml:space="preserve">таким суб'єктом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2" w:name="341"/>
            <w:bookmarkEnd w:id="3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абезпечує  здійснення   державної   політик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або   фінансуванню   тероризму   і </w:t>
              <w:br/>
              <w:t xml:space="preserve">забезпечує координацію діяльності державних орган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3" w:name="342"/>
            <w:bookmarkEnd w:id="3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є    відповідно   до   закону   організацію   та </w:t>
              <w:br/>
              <w:t xml:space="preserve">координацію роботи з  перепідготовки  та  підвищення  кваліфікації </w:t>
              <w:br/>
              <w:t xml:space="preserve">спеціалістів   органів   державної   влади  з  питань  фінансового </w:t>
              <w:br/>
              <w:t xml:space="preserve">моніторингу  та  працівників  суб'єктів   первинного   фінансового </w:t>
              <w:br/>
              <w:t xml:space="preserve">моніторингу, відповідальних за проведення фінансового моніторингу, </w:t>
              <w:br/>
              <w:t xml:space="preserve">щодо боротьби  з  легалізацією  (відмиванням)  доходів,  одержаних </w:t>
              <w:br/>
              <w:t xml:space="preserve">злочинним шляхом, або фінансуванням тероризму на базі відповідного </w:t>
              <w:br/>
              <w:t xml:space="preserve">навчального закладу,  віднесеного до сфери  управління  Спеціально </w:t>
              <w:br/>
              <w:t xml:space="preserve">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4" w:name="343"/>
            <w:bookmarkEnd w:id="3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надає  відповідно  до  законодавства суб'єктам державного </w:t>
              <w:br/>
              <w:t xml:space="preserve">фінансового моніторингу  інформацію  для  підвищення  ефективності </w:t>
              <w:br/>
              <w:t xml:space="preserve">здійснення    нагляду   за   додержанням   суб'єктами   первинного </w:t>
              <w:br/>
              <w:t xml:space="preserve">фінансового моніторингу вимог законодавства з  питань 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 (обсяг та порядок надання такої </w:t>
              <w:br/>
              <w:t xml:space="preserve">інформації   визначаються  спільними  нормативно-правовими  актами </w:t>
              <w:br/>
              <w:t xml:space="preserve">Спеціально  уповноваженого   органу   та   відповідних   суб'єктів </w:t>
              <w:br/>
              <w:t xml:space="preserve">державного фінансового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5" w:name="344"/>
            <w:bookmarkEnd w:id="3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повідомляє  суб'єкта  первинного  фінансового моніторингу </w:t>
              <w:br/>
              <w:t xml:space="preserve">після  надходження  відповідної  інформації   від   правоохоронних </w:t>
              <w:br/>
              <w:t xml:space="preserve">органів,    уповноважених    приймати    рішення   відповідно   до </w:t>
              <w:br/>
              <w:t xml:space="preserve">кримінально-процесуального законодавства,   про   факт   порушення </w:t>
              <w:br/>
              <w:t xml:space="preserve">кримінальної  справи  (або про факт закриття кримінальної справи в </w:t>
              <w:br/>
              <w:t xml:space="preserve">ході досудового слідства) за повідомленнями  такого  суб'єкта,  що </w:t>
              <w:br/>
              <w:t xml:space="preserve">надійшло  до  Спеціально уповноваженого органу відповідно до вимог </w:t>
              <w:br/>
              <w:t xml:space="preserve">статей 15,  16 цього Закону,  а також надає  йому  інформацію  про </w:t>
              <w:br/>
              <w:t xml:space="preserve">прийняті   судами  рішення  за  такими  кримінальними  справами  з </w:t>
              <w:br/>
              <w:t xml:space="preserve">одночасним   повідомленням   відповідного   суб'єкта    державного </w:t>
              <w:br/>
              <w:t xml:space="preserve">фінансового    моніторингу.   Порядок   такого   повідомлення   та </w:t>
              <w:br/>
              <w:t xml:space="preserve">інформування  суб'єкта  первинного   фінансового   моніторингу   і </w:t>
              <w:br/>
              <w:t xml:space="preserve">суб'єкта   державного   фінансового   моніторингу   встановлюється </w:t>
              <w:br/>
              <w:t xml:space="preserve">Спеціально уповноваженим орга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6" w:name="345"/>
            <w:bookmarkEnd w:id="3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надає роз'яснення щодо застосування прийнятих  Спеціально </w:t>
              <w:br/>
              <w:t xml:space="preserve">уповноваженим   органом   нормативно-правових   актів   з   питань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7" w:name="346"/>
            <w:bookmarkEnd w:id="3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бере  участь  за  дорученням Кабінету Міністрів України у </w:t>
              <w:br/>
              <w:t xml:space="preserve">підготовці відповідних міжнародних договор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8" w:name="347"/>
            <w:bookmarkEnd w:id="3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изначає  та  затверджує  за  погодженням  із  суб'єктами </w:t>
              <w:br/>
              <w:t xml:space="preserve">державного фінансового моніторингу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9" w:name="348"/>
            <w:bookmarkEnd w:id="3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конує інші функції, що випливають з покладених на нього </w:t>
              <w:br/>
              <w:t xml:space="preserve">завдань, та здійснює інші повноваженн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0" w:name="349"/>
            <w:bookmarkEnd w:id="3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 для   здійснення   своїх </w:t>
              <w:br/>
              <w:t xml:space="preserve">повноважень    має    право    утворювати,   реорганізовувати   та </w:t>
              <w:br/>
              <w:t xml:space="preserve">ліквідовувати структурні підрозділи в Автономній Республіці  Крим, </w:t>
              <w:br/>
              <w:t xml:space="preserve">областях та відповідні навчальні закл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1" w:name="350"/>
            <w:bookmarkEnd w:id="3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пеціально   уповноважений  орган  у  межах  цього  Закону </w:t>
              <w:br/>
              <w:t xml:space="preserve">забезпечує ведення облік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2" w:name="351"/>
            <w:bookmarkEnd w:id="3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інформації  про  фінансові  операції,  що  стали  об'єктом </w:t>
              <w:br/>
              <w:t xml:space="preserve">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3" w:name="352"/>
            <w:bookmarkEnd w:id="3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загальнених   матеріалів   та   додаткових   узагальнених </w:t>
              <w:br/>
              <w:t xml:space="preserve">матеріалів,  наданих правоохоронним органам,  а також прийнятих за </w:t>
              <w:br/>
              <w:t xml:space="preserve">результатами  їх  розгляду  правоохоронними органами процесуальних </w:t>
              <w:br/>
              <w:t xml:space="preserve">рішень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Текст взято з сайта BPУ - zakon1.rada.gov.ua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83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84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5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161.25pt;height:18pt" filled="f" o:ole="">
                        <v:imagedata r:id="rId88" o:title=""/>
                      </v:shape>
                      <o:OLEObject Type="Embed" ProgID="" ShapeID="ole_rId87" DrawAspect="Content" ObjectID="_1964282319" r:id="rId87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10.5pt;height:10.5pt" filled="f" o:ole="">
                        <v:imagedata r:id="rId90" o:title=""/>
                      </v:shape>
                      <o:OLEObject Type="Embed" ProgID="" ShapeID="ole_rId89" DrawAspect="Content" ObjectID="_979184951" r:id="rId89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1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99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2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63" name="Image59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106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107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7" name="Image62" descr="">
                                <a:hlinkClick xmlns:a="http://schemas.openxmlformats.org/drawingml/2006/main" r:id="rId1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2" descr="">
                                        <a:hlinkClick r:id="rId1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8" name="Image63" descr="">
                                <a:hlinkClick xmlns:a="http://schemas.openxmlformats.org/drawingml/2006/main" r:id="rId1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3" descr="">
                                        <a:hlinkClick r:id="rId1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1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9" name="Image64" descr="">
                                <a:hlinkClick xmlns:a="http://schemas.openxmlformats.org/drawingml/2006/main" r:id="rId1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4" descr="">
                                        <a:hlinkClick r:id="rId1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3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0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1" name="Image66" descr="">
                                <a:hlinkClick xmlns:a="http://schemas.openxmlformats.org/drawingml/2006/main" r:id="rId1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6" descr="">
                                        <a:hlinkClick r:id="rId1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2" name="Image67" descr="">
                                <a:hlinkClick xmlns:a="http://schemas.openxmlformats.org/drawingml/2006/main" r:id="rId1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7" descr="">
                                        <a:hlinkClick r:id="rId1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3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4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5" name="Image70" descr="">
                                <a:hlinkClick xmlns:a="http://schemas.openxmlformats.org/drawingml/2006/main" r:id="rId12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70" descr="">
                                        <a:hlinkClick r:id="rId12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6" name="Image71" descr="">
                                <a:hlinkClick xmlns:a="http://schemas.openxmlformats.org/drawingml/2006/main" r:id="rId12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71" descr="">
                                        <a:hlinkClick r:id="rId12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7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78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79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8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0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1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35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36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4" w:name="353"/>
            <w:bookmarkEnd w:id="3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інформації   про   результати   досудового   слідства   та </w:t>
              <w:br/>
              <w:t xml:space="preserve">постановлені  судові  рішення  у  справах,  у  розслідуванні  яких </w:t>
              <w:br/>
              <w:t xml:space="preserve">використовувалися 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5" w:name="354"/>
            <w:bookmarkEnd w:id="3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інформації про  конфісковані  активи  та  активи,  на  які </w:t>
              <w:br/>
              <w:t xml:space="preserve">накладено арешт, у справах, у розслідуванні яких використовувалися </w:t>
              <w:br/>
              <w:t xml:space="preserve">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6" w:name="355"/>
            <w:bookmarkEnd w:id="3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адісланих   і   виконаних   міжнародних    запитів    про </w:t>
              <w:br/>
              <w:t xml:space="preserve">співробітництво   у  сфері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57" w:name="356"/>
            <w:bookmarkEnd w:id="3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літична незалежність Спеціально </w:t>
              <w:br/>
              <w:t xml:space="preserve">               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8" w:name="357"/>
            <w:bookmarkEnd w:id="3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ерівник Спеціально уповноваженого органу призначається  і </w:t>
              <w:br/>
              <w:t xml:space="preserve">звільняється з посади в установленому законодавств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9" w:name="358"/>
            <w:bookmarkEnd w:id="3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ристання Спеціально уповноваженого органу в партійних, </w:t>
              <w:br/>
              <w:t xml:space="preserve">групових чи особистих інтересах не допуска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0" w:name="359"/>
            <w:bookmarkEnd w:id="3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яльність партій,  рухів та інших громадських  об'єднань, </w:t>
              <w:br/>
              <w:t xml:space="preserve">що  мають  політичні  цілі,  у  Спеціально  уповноваженому  органі </w:t>
              <w:br/>
              <w:t xml:space="preserve">заборо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1" w:name="360"/>
            <w:bookmarkEnd w:id="3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 період служби чи роботи за трудовим договором  членство </w:t>
              <w:br/>
              <w:t xml:space="preserve">посадових  і  службових  осіб  Спеціально  уповноваженого органу в </w:t>
              <w:br/>
              <w:t xml:space="preserve">партіях, рухах та інших громадських об'єднаннях зупи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2" w:name="361"/>
            <w:bookmarkEnd w:id="3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ерівник Спеціально уповноваженого органу не може бути членом </w:t>
              <w:br/>
              <w:t xml:space="preserve">політичної парт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3" w:name="362"/>
            <w:bookmarkEnd w:id="3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Як  виняток дозволяється членство працівників,  які уклали </w:t>
              <w:br/>
              <w:t xml:space="preserve">трудовий  договір   із   Спеціально   уповноваженим   органом,   у </w:t>
              <w:br/>
              <w:t xml:space="preserve">професійних спілка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64" w:name="363"/>
            <w:bookmarkEnd w:id="3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а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5" w:name="364"/>
            <w:bookmarkEnd w:id="3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має прав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6" w:name="365"/>
            <w:bookmarkEnd w:id="3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лучати   до   розгляду   питань,  що  належать  до  його </w:t>
              <w:br/>
              <w:t xml:space="preserve">компетенції,   спеціалістів   центральних   і   місцевих   органів </w:t>
              <w:br/>
              <w:t xml:space="preserve">виконавчої   влади,   підприємств,   установ  та  організацій  (за </w:t>
              <w:br/>
              <w:t xml:space="preserve">погодженням з їх керівниками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7" w:name="366"/>
            <w:bookmarkEnd w:id="3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одержувати  безоплатно  в   установленому   законодавством </w:t>
              <w:br/>
              <w:t xml:space="preserve">порядку  від  органів  виконавчої  влади,  правоохоронних органів, </w:t>
              <w:br/>
              <w:t xml:space="preserve">Національного банку  України,  органів  місцевого  самоврядування, </w:t>
              <w:br/>
              <w:t xml:space="preserve">суб'єктів  господарювання,  підприємств,  установ  та  організацій </w:t>
              <w:br/>
              <w:t xml:space="preserve">інформацію  (довідки,  копії  документів),  у  тому   числі   таку </w:t>
              <w:br/>
              <w:t xml:space="preserve">інформацію,  що  становить  банківську  або  комерційну  таємницю, </w:t>
              <w:br/>
              <w:t xml:space="preserve">необхідну для 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8" w:name="367"/>
            <w:bookmarkEnd w:id="3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отримувати від суб'єкта первинного фінансового моніторингу </w:t>
              <w:br/>
              <w:t xml:space="preserve">(крім спеціально визначеного) у разі необхідності,  що ґрунтується </w:t>
              <w:br/>
              <w:t xml:space="preserve">на результатах проведеного  аналізу,  відомості  щодо  відстеження </w:t>
              <w:br/>
              <w:t xml:space="preserve">(моніторингу)   обігу   активів,   що   можуть  бути  пов'язані  з </w:t>
              <w:br/>
              <w:t xml:space="preserve">легалізацією (відмиванням) доходів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9" w:name="368"/>
            <w:bookmarkEnd w:id="3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дійснювати в установленому законодавством порядку доступ, </w:t>
              <w:br/>
              <w:t xml:space="preserve">у  тому  числі автоматизований,  до баз даних суб'єктів державного </w:t>
              <w:br/>
              <w:t xml:space="preserve">фінансового моніторингу та інших органів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0" w:name="369"/>
            <w:bookmarkEnd w:id="3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одержувати   від    суб'єктів    первинного    фінансового </w:t>
              <w:br/>
              <w:t xml:space="preserve">моніторингу  на  запит інформацію (довідки,  копії документів),  у </w:t>
              <w:br/>
              <w:t xml:space="preserve">тому числі таку інформацію,  що містить банківську або  комерційну </w:t>
              <w:br/>
              <w:t xml:space="preserve">таємницю,  про  фінансові операції,  що стали об'єктом фінансового </w:t>
              <w:br/>
              <w:t xml:space="preserve">моніторингу,  та пов'язані з ними операції.  У разі якщо учасником </w:t>
              <w:br/>
              <w:t xml:space="preserve">таких  фінансових операцій є нерезидент,  Спеціально уповноважений </w:t>
              <w:br/>
              <w:t xml:space="preserve">орган має право  витребувати  у  суб'єкта  первинного  фінансового </w:t>
              <w:br/>
              <w:t xml:space="preserve">моніторингу  всю  наявну  інформацію  про цю особу.  Щодо учасника </w:t>
              <w:br/>
              <w:t xml:space="preserve">такої фінансової операції  -  резидента  Спеціально  уповноважений </w:t>
              <w:br/>
              <w:t xml:space="preserve">орган  має  право  витребувати  у  суб'єкта первинного фінансового </w:t>
              <w:br/>
              <w:t xml:space="preserve">моніторингу копії паспорта цієї особи, картки із зразками підписів </w:t>
              <w:br/>
              <w:t xml:space="preserve">та  довіреності,  на  підставі  якої  цей  учасник  брав  участь у </w:t>
              <w:br/>
              <w:t xml:space="preserve">проведенні фінансової  операції,  що  стала  об'єктом  фінансового </w:t>
              <w:br/>
              <w:t xml:space="preserve">моніторингу,  а  також  іншу наявну інформацію (копії документів), </w:t>
              <w:br/>
              <w:t xml:space="preserve">необхідну для виконання  покладених  на  Спеціально  уповноважений </w:t>
              <w:br/>
              <w:t xml:space="preserve">орган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1" w:name="370"/>
            <w:bookmarkEnd w:id="3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риймати нормативно-правові акти,  необхідні для виконання </w:t>
              <w:br/>
              <w:t xml:space="preserve">завдань та функцій, передбачених статтею 1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2" w:name="371"/>
            <w:bookmarkEnd w:id="3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увати від правоохоронних  та  розвідувальних  органів </w:t>
              <w:br/>
              <w:t xml:space="preserve">України, до яких згідно з цим Законом подано узагальнені матеріали </w:t>
              <w:br/>
              <w:t xml:space="preserve">від  Спеціально  уповноваженого   органу,   інформацію   про   хід </w:t>
              <w:br/>
              <w:t xml:space="preserve">опрацювання  та  вжиття  відповідних заходів на підставі одержаних </w:t>
              <w:br/>
              <w:t xml:space="preserve">матеріалів в установленому законодавств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3" w:name="372"/>
            <w:bookmarkEnd w:id="3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дійснювати   організацію   та   координацію   роботи    з </w:t>
              <w:br/>
              <w:t xml:space="preserve">перепідготовки  та  підвищення  кваліфікації  спеціалістів органів </w:t>
              <w:br/>
              <w:t xml:space="preserve">державної влади з питань фінансового моніторингу та за погодженням </w:t>
              <w:br/>
              <w:t xml:space="preserve">із  відповідними  суб'єктами  державного фінансового моніторингу - </w:t>
              <w:br/>
              <w:t xml:space="preserve">працівників   суб'єктів   первинного   фінансового    моніторингу, </w:t>
              <w:br/>
              <w:t xml:space="preserve">відповідальних  за  проведення  фінансового  моніторингу,  у сфері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4" w:name="373"/>
            <w:bookmarkEnd w:id="3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кладати  міжнародні  договори  міжвідомчого  характеру  з </w:t>
              <w:br/>
              <w:t xml:space="preserve">відповідними органами інших  держав  з  питань  співробітництва 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5" w:name="374"/>
            <w:bookmarkEnd w:id="3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иймати  рішення  про  зупинення  видаткових операцій за </w:t>
              <w:br/>
              <w:t xml:space="preserve">рахунками осіб на строк, установлений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6" w:name="375"/>
            <w:bookmarkEnd w:id="3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довжувати  строк  зупинення  фінансових   операцій   у </w:t>
              <w:br/>
              <w:t xml:space="preserve">випадках, встановлених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7" w:name="376"/>
            <w:bookmarkEnd w:id="3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брати  участь  за  погодженням  з відповідними суб'єктами </w:t>
              <w:br/>
              <w:t xml:space="preserve">державного фінансового моніторингу у підготовці та/або  проведенні </w:t>
              <w:br/>
              <w:t xml:space="preserve">перевірок   суб'єктів  первинного  фінансового  моніторингу  (крім </w:t>
              <w:br/>
              <w:t xml:space="preserve">банків) у сфері додержання законодавства з питань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8" w:name="377"/>
            <w:bookmarkEnd w:id="3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інформувати суб'єктів державного фінансового  моніторингу </w:t>
              <w:br/>
              <w:t xml:space="preserve">про  порушення суб'єктами первинного фінансового моніторингу вимог </w:t>
              <w:br/>
              <w:t xml:space="preserve">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9" w:name="378"/>
            <w:bookmarkEnd w:id="3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надавати  суб'єктам  державного  фінансового  моніторингу </w:t>
              <w:br/>
              <w:t xml:space="preserve">статистичну   інформацію  відповідно  до  законодавства  в  межах, </w:t>
              <w:br/>
              <w:t xml:space="preserve">визначених частиною четвертою статті 1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0" w:name="379"/>
            <w:bookmarkEnd w:id="38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. МІЖНАРОДНЕ СПІВРОБІТНИЦТВО </w:t>
              <w:br/>
              <w:t xml:space="preserve">           У СФЕРІ ЗАПОБІГАННЯ ТА ПРОТИДІЇ ЛЕГАЛІЗАЦІЇ </w:t>
              <w:br/>
              <w:t xml:space="preserve">            (ВІДМИВАННЮ)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1" w:name="380"/>
            <w:bookmarkEnd w:id="3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гальні засади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2" w:name="381"/>
            <w:bookmarkEnd w:id="3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Міжнародне співробітництво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дійснюється   суб'єктами    державного </w:t>
              <w:br/>
              <w:t xml:space="preserve">фінансового  моніторингу  за  принципом  взаємності  відповідно до </w:t>
              <w:br/>
              <w:t xml:space="preserve">цього   Закону,   міжнародних   договорів   України,   згода    на </w:t>
              <w:br/>
              <w:t xml:space="preserve">обов'язковість   яких   надана   Верховною  Радою  України,  інших </w:t>
              <w:br/>
              <w:t xml:space="preserve">нормативно-правових актів з урахуванням рекомендацій та стандартів </w:t>
              <w:br/>
              <w:t xml:space="preserve">Групи  з розробки фінансових заходів боротьби з відмиванням грошей </w:t>
              <w:br/>
              <w:t xml:space="preserve">(FATF),  Спеціального експертного комітету Ради  Європи  з  питань </w:t>
              <w:br/>
              <w:t xml:space="preserve">оцінки   заходів   протидії   відмиванню  коштів  та  фінансуванню </w:t>
              <w:br/>
              <w:t xml:space="preserve">тероризму  (MONEYVAL),  Європейського  Союзу,   Світового   банку, </w:t>
              <w:br/>
              <w:t xml:space="preserve">Міжнародного   валютного   фонду,  Егмонтської  групи  підрозділів </w:t>
              <w:br/>
              <w:t xml:space="preserve">фінансових розвідок, Організації Об'єднаних Н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3" w:name="382"/>
            <w:bookmarkEnd w:id="3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державних органів </w:t>
              <w:br/>
              <w:t xml:space="preserve">                щодо забезпечення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доходів, одержаних злочинним шляхом, </w:t>
              <w:br/>
              <w:t xml:space="preserve">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4" w:name="383"/>
            <w:bookmarkEnd w:id="3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відповідно  до  міжнародних </w:t>
              <w:br/>
              <w:t xml:space="preserve">договорів  України за принципом взаємності чи з власної ініціативи </w:t>
              <w:br/>
              <w:t xml:space="preserve">здійснює  міжнародне  співробітництво  з   відповідними   органами </w:t>
              <w:br/>
              <w:t xml:space="preserve">іноземних   держав  у  частині  обміну  досвідом  та  інформацією, </w:t>
              <w:br/>
              <w:t xml:space="preserve">пов'язаною із запобіганням та протидією  легалізації  (відмиванню) </w:t>
              <w:br/>
              <w:t xml:space="preserve">доходів, 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5" w:name="384"/>
            <w:bookmarkEnd w:id="3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Надання   Спеціально  уповноваженим  органом  відповідному </w:t>
              <w:br/>
              <w:t xml:space="preserve">органу  іноземної  держави   інформації   з   обмеженим   доступом </w:t>
              <w:br/>
              <w:t xml:space="preserve">здійснюється  за  умови  забезпечення  органом  іноземної  держави </w:t>
              <w:br/>
              <w:t xml:space="preserve">тотожного діючому в Україні національного  режиму  її  захисту  та </w:t>
              <w:br/>
              <w:t xml:space="preserve">використання   виключно  для  цілей  кримінального  судочинства  у </w:t>
              <w:br/>
              <w:t xml:space="preserve">справах про легалізацію (відмивання) доходів,  одержаних злочинним </w:t>
              <w:br/>
              <w:t xml:space="preserve">шляхом, або фінансування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6" w:name="385"/>
            <w:bookmarkEnd w:id="3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  Спеціально   уповноваженим   органом   запиту </w:t>
              <w:br/>
              <w:t xml:space="preserve">відповідного органу іноземної держави є підставою для витребування </w:t>
              <w:br/>
              <w:t xml:space="preserve">ним  необхідної  для  виконання  запиту  інформації  (у тому числі </w:t>
              <w:br/>
              <w:t xml:space="preserve">такої,  що становить банківську або  комерційну  таємницю),  копій </w:t>
              <w:br/>
              <w:t xml:space="preserve">документів   у  органів  державної  влади,  підприємств,  установ, </w:t>
              <w:br/>
              <w:t xml:space="preserve">організацій  та  суб'єктів  первинного  фінансового   моніторингу. </w:t>
              <w:br/>
              <w:t xml:space="preserve">Вимога  Спеціально  уповноваженого  органу про подання інформації, </w:t>
              <w:br/>
              <w:t xml:space="preserve">необхідної для  виконання  запиту  відповідного  органу  іноземної </w:t>
              <w:br/>
              <w:t xml:space="preserve">держави,  має  містити посилання на номер та день реєстрації цього </w:t>
              <w:br/>
              <w:t xml:space="preserve">запиту у відповідному реєстрі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7" w:name="386"/>
            <w:bookmarkEnd w:id="3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ідмова   або   відстрочення   задоволення   запиту   щодо </w:t>
              <w:br/>
              <w:t xml:space="preserve">міжнародного  співробітництва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здійснюється лише на підставі міжнародних </w:t>
              <w:br/>
              <w:t xml:space="preserve">договорів, стороною яких є Украї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8" w:name="387"/>
            <w:bookmarkEnd w:id="3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На виконання  відповідного  запиту  уповноваженого  органу </w:t>
              <w:br/>
              <w:t xml:space="preserve">іноземної держави про зупинення відповідної фінансової операції як </w:t>
              <w:br/>
              <w:t xml:space="preserve">такої,  що  може  бути  пов'язана  з  легалізацією 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Спеціально  уповноважений  орган  має  право   доручити   суб'єкту </w:t>
              <w:br/>
              <w:t xml:space="preserve">первинного фінансового моніторингу зупинити чи поновити проведення </w:t>
              <w:br/>
              <w:t xml:space="preserve">або забезпечити моніторинг фінансової операції  відповідної  особи </w:t>
              <w:br/>
              <w:t xml:space="preserve">протягом строку,  встановленого цим запитом.  Порядок зупинення та </w:t>
              <w:br/>
              <w:t xml:space="preserve">поновлення  такої  фінансової  операції   визначається   суб'єктом </w:t>
              <w:br/>
              <w:t xml:space="preserve">державного  фінансового  моніторингу,  що  здійснює  регулювання і </w:t>
              <w:br/>
              <w:t xml:space="preserve">нагляд за суб'єктами первинного фінансового моніторингу,  в  межах </w:t>
              <w:br/>
              <w:t xml:space="preserve">його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9" w:name="388"/>
            <w:bookmarkEnd w:id="3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Забезпечення    міжнародного   співробітництва   у 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шляхом,  або  фінансуванню  тероризму  щодо </w:t>
              <w:br/>
              <w:t xml:space="preserve">виконання судових  рішень,  які  стосуються  конфіскації  доходів, </w:t>
              <w:br/>
              <w:t xml:space="preserve">одержаних  злочинним шляхом,  покладається на Міністерство юстиції </w:t>
              <w:br/>
              <w:t xml:space="preserve">України,  а  в  частині  вчинення  процесуальних   дій   у   межах </w:t>
              <w:br/>
              <w:t xml:space="preserve">розслідування  кримінальних  справ  щодо  легалізації (відмивання) </w:t>
              <w:br/>
              <w:t xml:space="preserve">доходів,  одержаних злочинним шляхом, або фінансування тероризму - </w:t>
              <w:br/>
              <w:t xml:space="preserve">на Генеральну прокуратур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0" w:name="389"/>
            <w:bookmarkEnd w:id="3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Доходи,  одержані злочинним шляхом, що були конфісковані у </w:t>
              <w:br/>
              <w:t xml:space="preserve">зв'язку з  провадженням  у  справі  про  легалізацію  (відмивання) </w:t>
              <w:br/>
              <w:t xml:space="preserve">доходів, одержаних злочинним шляхом, або фінансування тероризму та </w:t>
              <w:br/>
              <w:t xml:space="preserve">підлягають  поверненню  в  Україну   або   в   іноземну   державу, </w:t>
              <w:br/>
              <w:t xml:space="preserve">спрямовуються  відповідно  до міжнародного договору України з цією </w:t>
              <w:br/>
              <w:t xml:space="preserve">державою щодо  розподілу  конфіскованих  активів  чи  доходів  від </w:t>
              <w:br/>
              <w:t xml:space="preserve">розміщення   цих   активів.  Кошти,  одержані  Україною  за  таким </w:t>
              <w:br/>
              <w:t xml:space="preserve">міжнародним  договором,  зараховуються   до   спеціального   фонду </w:t>
              <w:br/>
              <w:t xml:space="preserve">Державного бюджету України, якщо інше не встановлено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1" w:name="390"/>
            <w:bookmarkEnd w:id="3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и  державного  фінансового  моніторингу  здійснюють </w:t>
              <w:br/>
              <w:t xml:space="preserve">міжнародне  співробітництво  з  відповідними  державними  органами </w:t>
              <w:br/>
              <w:t xml:space="preserve">іноземних  держав  щодо  обміну  досвідом  та інформацією з питань </w:t>
              <w:br/>
              <w:t xml:space="preserve">регулювання та нагляду за діяльністю фінансових  установ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тероризму відповідно </w:t>
              <w:br/>
              <w:t xml:space="preserve">до міжнародних договорів України чи з власної ініціати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2" w:name="391"/>
            <w:bookmarkEnd w:id="3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Спеціально уповноважений орган та інші суб'єкти державного </w:t>
              <w:br/>
              <w:t xml:space="preserve">фінансового моніторингу у  межах  своїх  повноважень  забезпечують </w:t>
              <w:br/>
              <w:t xml:space="preserve">співробітництво  з Групою з розробки фінансових заходів боротьби з </w:t>
              <w:br/>
              <w:t xml:space="preserve">відмиванням грошей (FATF) та  іншими  міжнародними  організаціями, </w:t>
              <w:br/>
              <w:t xml:space="preserve">діяльність    яких   спрямована   на   забезпечення   міжнародного </w:t>
              <w:br/>
              <w:t xml:space="preserve">співробітництва  у  сфері  запобігання  та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3" w:name="392"/>
            <w:bookmarkEnd w:id="3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В Україні відповідно до  міжнародних  договорів  України, </w:t>
              <w:br/>
              <w:t xml:space="preserve">згода  на  обов'язковість яких надана Верховною Радою України,  та </w:t>
              <w:br/>
              <w:t xml:space="preserve">законів України визнаються вироки (рішення) судів,  рішення  інших </w:t>
              <w:br/>
              <w:t xml:space="preserve">компетентних  органів іноземних держав,  що набрали законної сили, </w:t>
              <w:br/>
              <w:t xml:space="preserve">стосовно осіб, які мають доходи, одержані злочинним шлях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4" w:name="393"/>
            <w:bookmarkEnd w:id="3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Україні відповідно до міжнародних договорів України,  згода </w:t>
              <w:br/>
              <w:t xml:space="preserve">на обов'язковість яких надана Верховною Радою України,  та законів </w:t>
              <w:br/>
              <w:t xml:space="preserve">України  визнаються  вироки   (рішення)   судів,   рішення   інших </w:t>
              <w:br/>
              <w:t xml:space="preserve">компетентних  органів іноземних держав,  що набрали законної сили, </w:t>
              <w:br/>
              <w:t xml:space="preserve">щодо  конфіскації  доходів,  одержаних   злочинним   шляхом,   або </w:t>
              <w:br/>
              <w:t xml:space="preserve">еквівалентного їм майна, що знаходяться на території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5" w:name="394"/>
            <w:bookmarkEnd w:id="3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онфісковані доходи,    отримані    злочинним   шляхом,   або </w:t>
              <w:br/>
              <w:t xml:space="preserve">еквівалентне  їм  майно  на  підставі  відповідного   міжнародного </w:t>
              <w:br/>
              <w:t xml:space="preserve">договору  України  можуть  бути  повністю  або  частково  передані </w:t>
              <w:br/>
              <w:t xml:space="preserve">іноземній державі,  судом  або  іншим  компетентним  органом  якої </w:t>
              <w:br/>
              <w:t xml:space="preserve">винесено вирок (рішення) щодо конфіс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6" w:name="395"/>
            <w:bookmarkEnd w:id="3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Рішення  про  видачу іноземній державі осіб,  які вчинили </w:t>
              <w:br/>
              <w:t xml:space="preserve">злочини, пов'язані з легалізацією (відмиванням) доходів, одержаних </w:t>
              <w:br/>
              <w:t xml:space="preserve">злочинним  шляхом,  або  фінансуванням тероризму,  та рішення щодо </w:t>
              <w:br/>
              <w:t xml:space="preserve">транзитного  перевезення  зазначених  осіб  по  території  України </w:t>
              <w:br/>
              <w:t xml:space="preserve">приймається   на   підставі   зобов'язань  України  відповідно  до </w:t>
              <w:br/>
              <w:t xml:space="preserve">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7" w:name="396"/>
            <w:bookmarkEnd w:id="3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Україна не має відповідного міжнародного договору </w:t>
              <w:br/>
              <w:t xml:space="preserve">з  іноземною державою,  що запитує видачу,  зазначені особи можуть </w:t>
              <w:br/>
              <w:t xml:space="preserve">бути видані за злочини,  пов'язані  з  легалізацією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виключно за умови дотримання принципу взаємнос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8" w:name="397"/>
            <w:bookmarkEnd w:id="39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. ВІДПОВІДАЛЬНІСТЬ ЗА ПОРУШЕННЯ </w:t>
              <w:br/>
              <w:t xml:space="preserve">                 ВИМОГ ЗАКОНУ ТА ВІДНОВЛЕННЯ ПРАВ </w:t>
              <w:br/>
              <w:t xml:space="preserve">                      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99" w:name="398"/>
            <w:bookmarkEnd w:id="3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повідальність за порушення вимог цього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0" w:name="399"/>
            <w:bookmarkEnd w:id="4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Особи,  винні  у  порушенні  вимог  цього  Закону,  несуть </w:t>
              <w:br/>
              <w:t xml:space="preserve">кримінальну,  адміністративну та цивільно-правову відповідальність </w:t>
              <w:br/>
              <w:t xml:space="preserve">згідно із законом.  Такі особи також можуть бути позбавлені  права </w:t>
              <w:br/>
              <w:t xml:space="preserve">провадити певні види діяльності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1" w:name="400"/>
            <w:bookmarkEnd w:id="4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Юридичні  особи,  які  здійснювали  фінансові  операції  з </w:t>
              <w:br/>
              <w:t xml:space="preserve">легалізації (відмивання) доходів або фінансували тероризм,  можуть </w:t>
              <w:br/>
              <w:t xml:space="preserve">бути ліквідовані за рішенням суд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2" w:name="401"/>
            <w:bookmarkEnd w:id="4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У   разі  невиконання  (неналежного  виконання)  суб'єктом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злочинним  шляхом,  на  нього  в  установленому законом </w:t>
              <w:br/>
              <w:t xml:space="preserve">порядку може бути накладено штраф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3" w:name="402"/>
            <w:bookmarkEnd w:id="4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вимог щодо ідентифікації та вивчення  фінансової </w:t>
              <w:br/>
              <w:t xml:space="preserve">діяльності  осіб  у  випадках,  передбачених  законодавством,  - у </w:t>
              <w:br/>
              <w:t xml:space="preserve">розмірі до 500 неоподатковуваних мінімумів доходів  громадян 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у розмірі до 100 неоподатковуваних  мінімумів 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4" w:name="403"/>
            <w:bookmarkEnd w:id="4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виявлення,  несвоєчасне  виявлення  та порушення порядку </w:t>
              <w:br/>
              <w:t xml:space="preserve">реєстрації фінансових операцій,  що  відповідно  до  законодавства </w:t>
              <w:br/>
              <w:t xml:space="preserve">підлягають фінансовому     моніторингу,    -    у    розмірі    до </w:t>
              <w:br/>
              <w:t xml:space="preserve">800 неоподатковуваних мінімумів доходів 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5" w:name="404"/>
            <w:bookmarkEnd w:id="4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подання,  несвоєчасне подання, порушення порядку подання </w:t>
              <w:br/>
              <w:t xml:space="preserve">або   подання   Спеціально   уповноваженому  органу  недостовірної </w:t>
              <w:br/>
              <w:t xml:space="preserve">інформації  про  фінансові  операції,  що  відповідно  до   закону </w:t>
              <w:br/>
              <w:t xml:space="preserve">підлягають такому      моніторингу,     -     у     розмірі     до </w:t>
              <w:br/>
              <w:t xml:space="preserve">2000 неоподатковуваних мінімумів доходів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6" w:name="405"/>
            <w:bookmarkEnd w:id="4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 порядку  зупинення  фінансових  операцій  -   у </w:t>
              <w:br/>
              <w:t xml:space="preserve">розмірі  до 1000 неоподатковуваних мінімумів доходів громадян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 у  розмірі до 100 неоподатковуваних мінімумів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7" w:name="406"/>
            <w:bookmarkEnd w:id="4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обов'язків,  визначених статтями 6, 8-12, 17, 22 </w:t>
              <w:br/>
              <w:t xml:space="preserve">цього  Закону та не зазначених у абзацах   першому-п'ятому частини </w:t>
              <w:br/>
              <w:t xml:space="preserve">третьої  цієї  статті,  -  у  розмірі  до  300   неоподатковуваних </w:t>
              <w:br/>
              <w:t xml:space="preserve">мінімумів  доходів  громадян (для суб'єктів первинного фінансового </w:t>
              <w:br/>
              <w:t xml:space="preserve">моніторингу,  які не є юридичними особами,  -  у  розмірі  до  100 </w:t>
              <w:br/>
              <w:t xml:space="preserve">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8" w:name="407"/>
            <w:bookmarkEnd w:id="4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вторне  (протягом  року) порушення суб'єктами первинного </w:t>
              <w:br/>
              <w:t xml:space="preserve">фінансового моніторингу - юридичними особами або громадянами,  які </w:t>
              <w:br/>
              <w:t xml:space="preserve">є суб'єктами підприємницької діяльності, вимог цього Закону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тягне за собою  накладення  штрафу  у </w:t>
              <w:br/>
              <w:t xml:space="preserve">розмірі  до 3000 неоподатковуваних мінімумів доходів громадян (для </w:t>
              <w:br/>
              <w:t xml:space="preserve">громадян, які є суб'єктами підприємницької діяльності, - у розмірі </w:t>
              <w:br/>
              <w:t xml:space="preserve">до 200 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9" w:name="408"/>
            <w:bookmarkEnd w:id="4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Крім   застосування   фінансових   санкцій   за   повторне </w:t>
              <w:br/>
              <w:t xml:space="preserve">аналогічне протягом одного року  порушення  суб'єктами  первинного </w:t>
              <w:br/>
              <w:t xml:space="preserve">фінансового     моніторингу     вимог    цього    Закону   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суб'єкт   державного   фінансового </w:t>
              <w:br/>
              <w:t xml:space="preserve">моніторингу  може  обмежити,  тимчасово припинити дію чи анулювати </w:t>
              <w:br/>
              <w:t xml:space="preserve">ліцензію або інший спеціальний дозвіл на право провадження  певних </w:t>
              <w:br/>
              <w:t xml:space="preserve">видів діяльності у порядку, встановленому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0" w:name="409"/>
            <w:bookmarkEnd w:id="4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У   разі   грубого  порушення  посадовою  особою  суб'єкта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 шляхом,   суб'єкт  державного  фінансового </w:t>
              <w:br/>
              <w:t xml:space="preserve">моніторингу  може  відповідно  до  закону  прийняти  рішення   про </w:t>
              <w:br/>
              <w:t xml:space="preserve">тимчасове  відсторонення такої посадової особи суб'єкта первинного </w:t>
              <w:br/>
              <w:t xml:space="preserve">фінансового моніторингу від пос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1" w:name="410"/>
            <w:bookmarkEnd w:id="4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анкції до суб'єктів первинного  фінансового  моніторингу, </w:t>
              <w:br/>
              <w:t xml:space="preserve">передбачені  цією  статтею,  застосовуються  суб'єктами державного </w:t>
              <w:br/>
              <w:t xml:space="preserve">фінансового моніторингу,  які здійснюють регулювання і  нагляд  за </w:t>
              <w:br/>
              <w:t xml:space="preserve">діяльністю  суб'єктів первинного фінансового моніторингу,  в межах </w:t>
              <w:br/>
              <w:t xml:space="preserve">їхньої компетен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2" w:name="411"/>
            <w:bookmarkEnd w:id="4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Якщо особа вчинила  кілька  порушень,  передбачених  частиною </w:t>
              <w:br/>
              <w:t xml:space="preserve">третьою  цієї  статті,  стягнення  на  неї  накладається  в  межах </w:t>
              <w:br/>
              <w:t xml:space="preserve">санкції, встановленої за більш суворе порушення з числа вчинени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3" w:name="412"/>
            <w:bookmarkEnd w:id="4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новлення прав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4" w:name="413"/>
            <w:bookmarkEnd w:id="4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  рішенням  суду  доходи,  одержані  злочинним   шляхом, </w:t>
              <w:br/>
              <w:t xml:space="preserve">підлягають   конфіскації  в  дохід  держави  або  повертаються  їх </w:t>
              <w:br/>
              <w:t xml:space="preserve">власнику,  права чи законні  інтереси  якого  були  порушені,  або </w:t>
              <w:br/>
              <w:t xml:space="preserve">відшкодовується їх варт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5" w:name="414"/>
            <w:bookmarkEnd w:id="4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годи,  спрямовані  на  легалізацію  (відмивання) доходів, </w:t>
              <w:br/>
              <w:t xml:space="preserve">одержаних злочинним шляхом, або фінансування тероризму, визнаються </w:t>
              <w:br/>
              <w:t xml:space="preserve">недійсними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6" w:name="415"/>
            <w:bookmarkEnd w:id="4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фінансового  моніторингу,  їх  посадові особи та </w:t>
              <w:br/>
              <w:t xml:space="preserve">інші працівники не несуть  відповідальності  за  шкоду,  заподіяну </w:t>
              <w:br/>
              <w:t xml:space="preserve">юридичним  і фізичним особам у зв'язку з виконанням ними службових </w:t>
              <w:br/>
              <w:t xml:space="preserve">обов'язків під час проведення фінансового моніторингу,  якщо  вони </w:t>
              <w:br/>
              <w:t xml:space="preserve">діяли у межах завдань,  обов'язків та у спосіб, що передбачені цим </w:t>
              <w:br/>
              <w:t xml:space="preserve">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7" w:name="416"/>
            <w:bookmarkEnd w:id="4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Шкода,  заподіяна юридичній або фізичній особі незаконними </w:t>
              <w:br/>
              <w:t xml:space="preserve">діями  державних  органів  внаслідок  проведення ними заходів щодо </w:t>
              <w:br/>
              <w:t xml:space="preserve">протидії легалізації  (відмиванню)  доходів,  одержаних  злочинним </w:t>
              <w:br/>
              <w:t xml:space="preserve">шляхом,  або фінансуванню тероризму,  відшкодовується з Державного </w:t>
              <w:br/>
              <w:t xml:space="preserve">бюджет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8" w:name="417"/>
            <w:bookmarkEnd w:id="4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. КОНТРОЛЬ І НАГЛЯД </w:t>
              <w:br/>
              <w:t xml:space="preserve">            ЗА ВИКОНАННЯМ ЗАКОНІВ У СФЕРІ ЗАПОБІГАННЯ </w:t>
              <w:br/>
              <w:t xml:space="preserve">               ТА ПРОТИДІЇ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9" w:name="418"/>
            <w:bookmarkEnd w:id="4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Контроль за виконанням законів у сфері запобігання </w:t>
              <w:br/>
              <w:t xml:space="preserve">                та протидії легалізації (відмиванню) доходів, </w:t>
              <w:br/>
              <w:t xml:space="preserve">                одержаних злочинним шляхом, або фінансуванню </w:t>
              <w:br/>
              <w:t xml:space="preserve">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0" w:name="419"/>
            <w:bookmarkEnd w:id="4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онтроль  за  виконанням  законів  у 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 здійснюється органами державної </w:t>
              <w:br/>
              <w:t xml:space="preserve">влади в межах їх повноважень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1" w:name="420"/>
            <w:bookmarkEnd w:id="4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щороку в березні подає звіт </w:t>
              <w:br/>
              <w:t xml:space="preserve">про стан запобігання та протидії легалізації (відмиванню) доходів, </w:t>
              <w:br/>
              <w:t xml:space="preserve">одержаних злочинним шляхом,  або фінансуванню  тероризму  Комітету </w:t>
              <w:br/>
              <w:t xml:space="preserve">Верховної  Ради України з питань фінансів і банківської діяльності </w:t>
              <w:br/>
              <w:t xml:space="preserve">та  Комітету  Верховної  Ради  України   з   питань   боротьби   з </w:t>
              <w:br/>
              <w:t xml:space="preserve">організованою злочинністю і корупціє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2" w:name="421"/>
            <w:bookmarkEnd w:id="422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I. ПРИКІНЦЕВ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3" w:name="422"/>
            <w:bookmarkEnd w:id="4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Цей  Закон  набирає  чинності  через  90  днів  з дня його </w:t>
              <w:br/>
              <w:t xml:space="preserve">опублікуванн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4" w:name="423"/>
            <w:bookmarkEnd w:id="4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нести зміни до таких законодавчих актів Україн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5" w:name="424"/>
            <w:bookmarkEnd w:id="4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частину  третю   статті   112   Кримінально-процесуального </w:t>
              <w:br/>
              <w:t xml:space="preserve">кодексу України  (  </w:t>
            </w:r>
            <w:hyperlink r:id="rId13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ісля цифр "258-4" доповнити цифрами </w:t>
              <w:br/>
              <w:t xml:space="preserve">"258-5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6" w:name="425"/>
            <w:bookmarkEnd w:id="4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  Кодексі  України  про  адміністративні   правопорушення </w:t>
              <w:br/>
              <w:t xml:space="preserve">( </w:t>
            </w:r>
            <w:hyperlink r:id="rId13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1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2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РСР,  1984 р., </w:t>
              <w:br/>
              <w:t xml:space="preserve">додаток до N 51, ст. 1122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7" w:name="426"/>
            <w:bookmarkEnd w:id="4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таттю 166-9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8" w:name="427"/>
            <w:bookmarkEnd w:id="4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6-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рушення законодавства щодо запобігання </w:t>
              <w:br/>
              <w:t xml:space="preserve">                    та протидії легалізації (відмиванню) доходів, </w:t>
              <w:br/>
              <w:t xml:space="preserve">                    одержаних злочинним шляхом, або фінансуванню </w:t>
              <w:br/>
              <w:t xml:space="preserve">    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9" w:name="428"/>
            <w:bookmarkEnd w:id="4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рушення вимог щодо  ідентифікації  та  вивчення  фінансової </w:t>
              <w:br/>
              <w:t xml:space="preserve">діяльності  особи,  яка  здійснює  фінансову операцію;  неподання, </w:t>
              <w:br/>
              <w:t xml:space="preserve">несвоєчасне  подання  або  подання  недостовірної  інформації  про </w:t>
              <w:br/>
              <w:t xml:space="preserve">фінансові   операції,   що   підлягають  фінансовому  моніторингу, </w:t>
              <w:br/>
              <w:t xml:space="preserve">спеціально уповноваженому центральному органу виконавчої влади  із </w:t>
              <w:br/>
              <w:t xml:space="preserve">спеціальним статусом з питань фінансового моніторингу;  ненадання, </w:t>
              <w:br/>
              <w:t xml:space="preserve">несвоєчасне надання додаткової  інформації  з  приводу  фінансових </w:t>
              <w:br/>
              <w:t xml:space="preserve">операцій,  що  стали  об'єктом  фінансового моніторингу,  на запит </w:t>
              <w:br/>
              <w:t xml:space="preserve">спеціально уповноваженого центрального органу виконавчої влади  із </w:t>
              <w:br/>
              <w:t xml:space="preserve">спеціальним  статусом з питань фінансового моніторингу;  порушення </w:t>
              <w:br/>
              <w:t xml:space="preserve">вимог щодо зберігання документів,  що стосуються ідентифікації  та </w:t>
              <w:br/>
              <w:t xml:space="preserve">вивчення  фінансової  діяльності  осіб,  які  здійснюють фінансові </w:t>
              <w:br/>
              <w:t xml:space="preserve">операції,  та проведених ними фінансових операцій;  неповідомлення </w:t>
              <w:br/>
              <w:t xml:space="preserve">спеціально  уповноваженого центрального органу виконавчої влади із </w:t>
              <w:br/>
              <w:t xml:space="preserve">спеціальним  статусом  з  питань   фінансового   моніторингу   про </w:t>
              <w:br/>
              <w:t xml:space="preserve">зупинення  проведення  фінансової операції,  якщо її учасником або </w:t>
              <w:br/>
              <w:t xml:space="preserve">вигодоодержувачем  є  особа,  яку  включено  до   переліку   осіб, </w:t>
              <w:br/>
              <w:t xml:space="preserve">пов'язаних  із  здійсненням  терористичної діяльності або стосовно </w:t>
              <w:br/>
              <w:t xml:space="preserve">яких застосовані міжнародні санкції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0" w:name="429"/>
            <w:bookmarkEnd w:id="4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діяльності від ста  до  двохсот 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1" w:name="430"/>
            <w:bookmarkEnd w:id="4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надання, несвоєчасне   надання  або  надання  недостовірної </w:t>
              <w:br/>
              <w:t xml:space="preserve">інформації,  пов'язаної з аналізом фінансових операцій,  що  стали </w:t>
              <w:br/>
              <w:t xml:space="preserve">об'єктом  фінансового моніторингу,  довідок та копій документів (у </w:t>
              <w:br/>
              <w:t xml:space="preserve">тому числі тих,  що становлять банківську або комерційну таємницю) </w:t>
              <w:br/>
              <w:t xml:space="preserve">на  запит спеціально уповноваженого центрального органу виконавчої </w:t>
              <w:br/>
              <w:t xml:space="preserve">влади із спеціальним статусом з питань фінансового моніторингу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2" w:name="431"/>
            <w:bookmarkEnd w:id="4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підприємств,    установ,   організацій,   громадян   -   суб'єктів </w:t>
              <w:br/>
              <w:t xml:space="preserve">підприємницької  діяльності,  які  не  є   суб'єктами   первинного </w:t>
              <w:br/>
              <w:t xml:space="preserve">фінансового  моніторингу,  від  ста  до  двохсот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3" w:name="432"/>
            <w:bookmarkEnd w:id="4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в будь-якому вигляді інформації,  що  відповідно </w:t>
              <w:br/>
              <w:t xml:space="preserve">до  закону  є об'єктом обміну між суб'єктом первинного фінансового </w:t>
              <w:br/>
              <w:t xml:space="preserve">моніторингу  та  спеціально  уповноваженим   центральним   органом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 або факту її подання  (одержання)  особою,  якій  ця </w:t>
              <w:br/>
              <w:t xml:space="preserve">інформація  стала  відома у зв'язку з її професійною або службовою </w:t>
              <w:br/>
              <w:t xml:space="preserve">діяльністю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4" w:name="433"/>
            <w:bookmarkEnd w:id="4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е за собою накладення штрафу  від  трьохсот  до  п'ятисот </w:t>
              <w:br/>
              <w:t xml:space="preserve">неоподатковуваних 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5" w:name="434"/>
            <w:bookmarkEnd w:id="4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доповнити статтею 188-34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36" w:name="435"/>
            <w:bookmarkEnd w:id="4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8-3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Невиконання законних вимог посадових осіб </w:t>
              <w:br/>
              <w:t xml:space="preserve">                     суб'єктів держав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7" w:name="436"/>
            <w:bookmarkEnd w:id="4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виконання законних   вимог   посадових    осіб    суб'єктів </w:t>
              <w:br/>
              <w:t xml:space="preserve">державного  фінансового  моніторингу  стосовно  усунення  порушень </w:t>
              <w:br/>
              <w:t xml:space="preserve">законодавства   щодо   запобігання   та    протидії 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 або створення перешкод для виконання покладених на них </w:t>
              <w:br/>
              <w:t xml:space="preserve">обов'язків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8" w:name="437"/>
            <w:bookmarkEnd w:id="4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 собою   накладення   штрафу  на  посадових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 діяльності  від  ста до двохсот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9" w:name="438"/>
            <w:bookmarkEnd w:id="4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таттю 221 після цифр "188-33" доповнити цифрами "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0" w:name="439"/>
            <w:bookmarkEnd w:id="4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пункті 1 частини першої статті 255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1" w:name="440"/>
            <w:bookmarkEnd w:id="4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"Національного банку України (статті 164-11, 166-7 - </w:t>
              <w:br/>
              <w:t xml:space="preserve">166-9)" цифри "166-9" замінити цифрами "166-8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2" w:name="441"/>
            <w:bookmarkEnd w:id="4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спеціально  уповноваженого  органу  виконавчої влади з </w:t>
              <w:br/>
              <w:t xml:space="preserve">питань фінансового моніторингу 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3" w:name="442"/>
            <w:bookmarkEnd w:id="4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Державної комісії з цінних паперів та фондового  ринку </w:t>
              <w:br/>
              <w:t xml:space="preserve">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4" w:name="443"/>
            <w:bookmarkEnd w:id="4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оповнити абзацо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5" w:name="444"/>
            <w:bookmarkEnd w:id="4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суб'єктів державного  фінансового моніторингу (статті 166-9, </w:t>
              <w:br/>
              <w:t xml:space="preserve">188-34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6" w:name="445"/>
            <w:bookmarkEnd w:id="4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у частині другій статті 277 слова та цифри "статтями 46-1, </w:t>
              <w:br/>
              <w:t xml:space="preserve">51 і 176" замінити словами та цифрами "статтями 46-1,  51,  166-9, </w:t>
              <w:br/>
              <w:t xml:space="preserve">176 і 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47" w:name="446"/>
            <w:bookmarkEnd w:id="4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У Кримінальному кодексі України  (  </w:t>
            </w:r>
            <w:hyperlink r:id="rId14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1 р., N 25-26, ст. 13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8" w:name="447"/>
            <w:bookmarkEnd w:id="4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209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9" w:name="448"/>
            <w:bookmarkEnd w:id="4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 першому  частини  першої слова "чи укладення угоди" </w:t>
              <w:br/>
              <w:t xml:space="preserve">замінити словами "чи правочи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0" w:name="449"/>
            <w:bookmarkEnd w:id="4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1 примітки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1" w:name="450"/>
            <w:bookmarkEnd w:id="4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1. Суспільно небезпечним протиправним діянням, що передувало </w:t>
              <w:br/>
              <w:t xml:space="preserve">легалізації  (відмиванню)  доходів,  відповідно  до  цієї статті є </w:t>
              <w:br/>
              <w:t xml:space="preserve">діяння,     за     яке      Кримінальним      кодексом     України </w:t>
              <w:br/>
              <w:t xml:space="preserve">передбачено  покарання у виді позбавлення волі (за винятком діянь, </w:t>
              <w:br/>
              <w:t xml:space="preserve">передбачених статтями  207,  212  і  212-1  Кримінального  кодексу </w:t>
              <w:br/>
              <w:t xml:space="preserve">України),   або   діяння,   вчинене   за   межами   України,  якщо </w:t>
              <w:br/>
              <w:t xml:space="preserve">воно визнається суспільно  небезпечним  протиправним  діянням,  що </w:t>
              <w:br/>
              <w:t xml:space="preserve">передувало   легалізації  (відмиванню)  доходів,  за  кримінальним </w:t>
              <w:br/>
              <w:t xml:space="preserve">законом  держави,  де  воно  було  вчинене,  і   є   злочином   за </w:t>
              <w:br/>
              <w:t xml:space="preserve">Кримінальним    кодексом     України     та   внаслідок   вчинення </w:t>
              <w:br/>
              <w:t xml:space="preserve">якого незаконно одержані доход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2" w:name="451"/>
            <w:bookmarkEnd w:id="4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209-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53" w:name="452"/>
            <w:bookmarkEnd w:id="4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9-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мисне порушення вимог законодавства про </w:t>
              <w:br/>
              <w:t xml:space="preserve">                    запобігання та протидію легалізації </w:t>
              <w:br/>
              <w:t xml:space="preserve">                    (відмиванню) доходів, одержаних злочинним </w:t>
              <w:br/>
              <w:t xml:space="preserve">                    шляхом, або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4" w:name="453"/>
            <w:bookmarkEnd w:id="4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мисне  неподання,   несвоєчасне   подання   або   подання </w:t>
              <w:br/>
              <w:t xml:space="preserve">недостовірної інформації про фінансові операції,  що відповідно до </w:t>
              <w:br/>
              <w:t xml:space="preserve">закону    підлягають    фінансовому    моніторингу,     спеціально </w:t>
              <w:br/>
              <w:t xml:space="preserve">уповноваженому центральному органу виконавчої влади із спеціальним </w:t>
              <w:br/>
              <w:t xml:space="preserve">статусом  з  питань  фінансового  моніторингу,  якщо  такі  діяння </w:t>
              <w:br/>
              <w:t xml:space="preserve">заподіяли  істотну шкоду охоронюваним законом правам,  свободам чи </w:t>
              <w:br/>
              <w:t xml:space="preserve">інтересам окремих громадян, державним чи громадським інтересам або </w:t>
              <w:br/>
              <w:t xml:space="preserve">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5" w:name="454"/>
            <w:bookmarkEnd w:id="4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однієї до двох тисяч неоподатковуваних </w:t>
              <w:br/>
              <w:t xml:space="preserve">мінімумів доходів громадян або обмеженням волі на  строк  до  двох </w:t>
              <w:br/>
              <w:t xml:space="preserve">років,  з  позбавленням  права обіймати певні посади або займатися </w:t>
              <w:br/>
              <w:t xml:space="preserve">певною діяльністю на строк до трьох ро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6" w:name="455"/>
            <w:bookmarkEnd w:id="4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озголошення  у   будь-якому   вигляді   інформації,   яка </w:t>
              <w:br/>
              <w:t xml:space="preserve">відповідно   до   закону   надається   спеціально   уповноваженому </w:t>
              <w:br/>
              <w:t xml:space="preserve">центральному органу виконавчої влади  із  спеціальним  статусом  з </w:t>
              <w:br/>
              <w:t xml:space="preserve">питань фінансового моніторингу,  особою,  якій ця інформація стала </w:t>
              <w:br/>
              <w:t xml:space="preserve">відома у зв'язку з професійною або службовою діяльністю, якщо такі </w:t>
              <w:br/>
              <w:t xml:space="preserve">дії заподіяли істотну шкоду охоронюваним законом правам,  свободам </w:t>
              <w:br/>
              <w:t xml:space="preserve">чи інтересам окремих громадян,  державним чи громадським інтересам </w:t>
              <w:br/>
              <w:t xml:space="preserve">або 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7" w:name="456"/>
            <w:bookmarkEnd w:id="4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 двох до трьох тисяч неоподатковуваних </w:t>
              <w:br/>
              <w:t xml:space="preserve">мінімумів доходів громадян або обмеженням волі на строк  до  трьох </w:t>
              <w:br/>
              <w:t xml:space="preserve">років,  або  позбавленням волі на той самий строк,  з позбавленням </w:t>
              <w:br/>
              <w:t xml:space="preserve">права обіймати певні посади або  займатися  певною  діяльністю  на </w:t>
              <w:br/>
              <w:t xml:space="preserve">строк до трьох рок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8" w:name="457"/>
            <w:bookmarkEnd w:id="4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у   частині   першій   статті  258-3  слово  "матеріальне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9" w:name="458"/>
            <w:bookmarkEnd w:id="4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 частині  першій  статті  258-4   слова   "фінансування, </w:t>
              <w:br/>
              <w:t xml:space="preserve">матеріальне забезпечення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0" w:name="459"/>
            <w:bookmarkEnd w:id="4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доповнити статтею 258-5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61" w:name="460"/>
            <w:bookmarkEnd w:id="4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8-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2" w:name="461"/>
            <w:bookmarkEnd w:id="4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ування   тероризму,   тобто  дії,  вчинені  з  метою </w:t>
              <w:br/>
              <w:t xml:space="preserve">фінансового або матеріального забезпечення окремого  терориста  чи </w:t>
              <w:br/>
              <w:t xml:space="preserve">терористичної  групи  (організації),  організації,  підготовки або </w:t>
              <w:br/>
              <w:t xml:space="preserve">вчинення терористичного акту,  втягнення у вчинення терористичного </w:t>
              <w:br/>
              <w:t xml:space="preserve">акту, публічних закликів до вчинення терористичного акту, сприяння </w:t>
              <w:br/>
              <w:t xml:space="preserve">вчиненню  терористичного  акту,  створення   терористичної   групи </w:t>
              <w:br/>
              <w:t xml:space="preserve">(організації)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3" w:name="462"/>
            <w:bookmarkEnd w:id="4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 п'яти до восьм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дв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4" w:name="463"/>
            <w:bookmarkEnd w:id="4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Ті  самі  дії,  вчинені повторно або з корисливих мотивів, </w:t>
              <w:br/>
              <w:t xml:space="preserve">або за попередньою змовою групою осіб, або у великому розмірі, або </w:t>
              <w:br/>
              <w:t xml:space="preserve">якщо вони призвели до заподіяння значної майнової шкоди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5" w:name="464"/>
            <w:bookmarkEnd w:id="4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восьми до дес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6" w:name="465"/>
            <w:bookmarkEnd w:id="4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ї,  передбачені частинами першою або другою цієї статті, </w:t>
              <w:br/>
              <w:t xml:space="preserve">вчинені організованою групою чи в особливо великому  розмірі,  або </w:t>
              <w:br/>
              <w:t xml:space="preserve">якщо вони призвели до інших тяжких наслідків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7" w:name="466"/>
            <w:bookmarkEnd w:id="4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волі на строк від десяти до дванадц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8" w:name="467"/>
            <w:bookmarkEnd w:id="4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Особа, крім організатора або керівника терористичної групи </w:t>
              <w:br/>
              <w:t xml:space="preserve">(організації),  звільняється від кримінальної відповідальності  за </w:t>
              <w:br/>
              <w:t xml:space="preserve">дії,   передбачені   цією   статтею,   якщо  вона  добровільно  до </w:t>
              <w:br/>
              <w:t xml:space="preserve">притягнення  до  кримінальної  відповідальності   повідомила   про </w:t>
              <w:br/>
              <w:t xml:space="preserve">відповідну  терористичну  діяльність  або  іншим  чином сприяла її </w:t>
              <w:br/>
              <w:t xml:space="preserve">припиненню або запобіганню  злочину,  який  вона  фінансувала  або </w:t>
              <w:br/>
              <w:t xml:space="preserve">вчиненню якого сприяла, за умови, що в її діях немає складу іншого </w:t>
              <w:br/>
              <w:t xml:space="preserve">злочи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9" w:name="468"/>
            <w:bookmarkEnd w:id="4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мітка. 1.  Фінансування тероризму  визнається  вчиненим  у </w:t>
              <w:br/>
              <w:t xml:space="preserve">великому   розмірі,  якщо  розмір  фінансового  або  матеріального </w:t>
              <w:br/>
              <w:t xml:space="preserve">забезпечення перевищує  шість  тисяч  неоподатковуваних  мінімумів </w:t>
              <w:br/>
              <w:t xml:space="preserve">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0" w:name="469"/>
            <w:bookmarkEnd w:id="4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Фінансування  тероризму  визнається  вчиненим  в  особливо </w:t>
              <w:br/>
              <w:t xml:space="preserve">великому  розмірі,  якщо  розмір  фінансового  або   матеріального </w:t>
              <w:br/>
              <w:t xml:space="preserve">забезпечення   перевищує   вісімнадцять   тисяч 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1" w:name="470"/>
            <w:bookmarkEnd w:id="4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  Цивільному  кодексі  України  (  </w:t>
            </w:r>
            <w:hyperlink r:id="rId14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3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3 р., NN 40-44, ст. 35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2" w:name="471"/>
            <w:bookmarkEnd w:id="4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першу статті 1074 доповнити  словами  "а  також  у </w:t>
              <w:br/>
              <w:t xml:space="preserve">разі  зупинення  фінансових операцій,  які можуть бути пов'язані з </w:t>
              <w:br/>
              <w:t xml:space="preserve">легалізацією (відмиванням) доходів,  одержаних  злочинним  шляхом, </w:t>
              <w:br/>
              <w:t xml:space="preserve">або фінансуванням тероризму, передбачених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3" w:name="472"/>
            <w:bookmarkEnd w:id="4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1087 доповнити частиною треть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4" w:name="473"/>
            <w:bookmarkEnd w:id="4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. Граничні  суми  розрахунків  у   готівковій   формі   для </w:t>
              <w:br/>
              <w:t xml:space="preserve">юридичних  осіб  та фізичних осіб - підприємців відповідно до цієї </w:t>
              <w:br/>
              <w:t xml:space="preserve">статті встановлюються Національним банком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5" w:name="474"/>
            <w:bookmarkEnd w:id="4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частину   першу   статті    6    Закону    України    "Про </w:t>
              <w:br/>
              <w:t xml:space="preserve">оперативно-розшукову діяльність" ( </w:t>
            </w:r>
            <w:hyperlink r:id="rId14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35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 Верховної </w:t>
              <w:br/>
              <w:t xml:space="preserve">Ради України,  1992 р.,  N 22,  ст.  303;  2000 р.,  N 10, ст. 79; </w:t>
              <w:br/>
              <w:t xml:space="preserve">2001 р., N 14, ст. 72; 2002 р., N 33, ст. 236) доповнити пунктом 4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6" w:name="475"/>
            <w:bookmarkEnd w:id="4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4) наявність  узагальнених  матеріалів  центрального  органу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отриманих в установленому законом поряд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7" w:name="476"/>
            <w:bookmarkEnd w:id="4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статтю 15 Закону України "Про державну податкову службу  в </w:t>
              <w:br/>
              <w:t xml:space="preserve">Україні" ( </w:t>
            </w:r>
            <w:hyperlink r:id="rId14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09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 України,  1994  р., </w:t>
              <w:br/>
              <w:t xml:space="preserve">N 15,  ст.  84;  1998  р.,  N 29,  ст.  190) після частини третьої </w:t>
              <w:br/>
              <w:t xml:space="preserve">доповнити двома новими частинами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8" w:name="477"/>
            <w:bookmarkEnd w:id="4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Посадові особи    органів    державної   податкової   служби </w:t>
              <w:br/>
              <w:t xml:space="preserve">здійснюють  організаційно-розпорядчі   та   консультативно-дорадчі </w:t>
              <w:br/>
              <w:t xml:space="preserve">функції, визначені законодавств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9" w:name="478"/>
            <w:bookmarkEnd w:id="4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авовий статус  посадових  осіб органів державної податкової </w:t>
              <w:br/>
              <w:t xml:space="preserve">служби, їх  права  та  обов'язки визначаються Конституцією України </w:t>
              <w:br/>
              <w:t xml:space="preserve">( </w:t>
            </w:r>
            <w:hyperlink r:id="rId14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54к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цим Законом, а в частині, що не регулюється ним, - </w:t>
              <w:br/>
              <w:t xml:space="preserve">Законом України "Про державну службу" ( </w:t>
            </w:r>
            <w:hyperlink r:id="rId14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3723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0" w:name="479"/>
            <w:bookmarkEnd w:id="4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з цим частини четверту-дев'яту  вважати  відповідно </w:t>
              <w:br/>
              <w:t xml:space="preserve">частинами шостою-одинадц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1" w:name="480"/>
            <w:bookmarkEnd w:id="4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Законі  України  "Про державне регулювання ринку цінних </w:t>
              <w:br/>
              <w:t xml:space="preserve">паперів в   Україні"  (  </w:t>
            </w:r>
            <w:hyperlink r:id="rId14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48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</w:t>
              <w:br/>
              <w:t xml:space="preserve">України, 1996 р.,  N 51,  ст. 292; 1998 р., N 10, ст. 36; 2002 р., </w:t>
              <w:br/>
              <w:t xml:space="preserve">N 29,  ст.  194;  2004 р.,  N 13, ст. 181; 2005 р., N 42, ст. 466; </w:t>
              <w:br/>
              <w:t xml:space="preserve">2006 р.,  N 13,  ст.  110,  N 16,  ст.  134,  N 31, ст. 268, N 35, </w:t>
              <w:br/>
              <w:t xml:space="preserve">ст. 296;  2008 р.,  N 50-51,  ст.  384;  2009 р.,  N 23,  ст. 278; </w:t>
              <w:br/>
              <w:t xml:space="preserve">2010 р., N 8, ст. 5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2" w:name="481"/>
            <w:bookmarkEnd w:id="4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другу статті 7 доповнити пунктом 38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3" w:name="482"/>
            <w:bookmarkEnd w:id="4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8) виконує інші завдання відповідно до зако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4" w:name="483"/>
            <w:bookmarkEnd w:id="4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8 доповнити пунктом 33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5" w:name="484"/>
            <w:bookmarkEnd w:id="4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3) здійснювати інші права, передбачені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6" w:name="485"/>
            <w:bookmarkEnd w:id="4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третю статті 1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7" w:name="486"/>
            <w:bookmarkEnd w:id="4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несплати штрафу протягом 15 днів примусове  стягнення </w:t>
              <w:br/>
              <w:t xml:space="preserve">штрафів  здійснюється  на  підставі  відповідного  рішення суду за </w:t>
              <w:br/>
              <w:t xml:space="preserve">позовом Державної комісії з цінних паперів та фондового рин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8" w:name="487"/>
            <w:bookmarkEnd w:id="4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у  Законі  України  "Про  благодійництво   та   благодійні </w:t>
              <w:br/>
              <w:t xml:space="preserve">організації" (  </w:t>
            </w:r>
            <w:hyperlink r:id="rId14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31/97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1997 р., N 46, ст. 292; 2002 р., N 32, ст. 220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9" w:name="488"/>
            <w:bookmarkEnd w:id="4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8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0" w:name="489"/>
            <w:bookmarkEnd w:id="4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 після  слів  "відомості   про   засновників </w:t>
              <w:br/>
              <w:t xml:space="preserve">(засновника)"  доповнити  словами  "(щодо  засновників - юридичних </w:t>
              <w:br/>
              <w:t xml:space="preserve">осіб - з доданням підтвердних документів щодо структури  власності </w:t>
              <w:br/>
              <w:t xml:space="preserve">засновників,  які дають змогу встановити власників істотної участі </w:t>
              <w:br/>
              <w:t xml:space="preserve">цих юридичних осіб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1" w:name="490"/>
            <w:bookmarkEnd w:id="4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після слів "Про зміни у статутних документах" </w:t>
              <w:br/>
              <w:t xml:space="preserve">та  "до  реєструючого  органу"  доповнити  відповідно словами "або </w:t>
              <w:br/>
              <w:t xml:space="preserve">структури власності юридичних осіб - засновників" та  "з  доданням </w:t>
              <w:br/>
              <w:t xml:space="preserve">відповідних підтвердних документ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2" w:name="491"/>
            <w:bookmarkEnd w:id="4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доповнити словами "або ненадання/несвоєчасного </w:t>
              <w:br/>
              <w:t xml:space="preserve">надання  повідомлення  про  зміни  у  статутних   документах   або </w:t>
              <w:br/>
              <w:t xml:space="preserve">структури  власності юридичної особи - засновника або за наявності </w:t>
              <w:br/>
              <w:t xml:space="preserve">особи,  яка здійснює прямий або опосередкований вплив на  юридичну </w:t>
              <w:br/>
              <w:t xml:space="preserve">особу  -  засновника та/або одержує значну частину прибутку від її </w:t>
              <w:br/>
              <w:t xml:space="preserve">діяльності, що внесена до переліку осіб, пов'язаних із здійсненням </w:t>
              <w:br/>
              <w:t xml:space="preserve">терористичної діяльності";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3" w:name="492"/>
            <w:bookmarkEnd w:id="4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частину  першу  статті  9  після  слів  "порядку створення </w:t>
              <w:br/>
              <w:t xml:space="preserve">благодійної  організації   або"   доповнити   словами   "наявність </w:t>
              <w:br/>
              <w:t xml:space="preserve">засновників/власників істотної участі юридичної особи - засновника </w:t>
              <w:br/>
              <w:t xml:space="preserve">або особи,  яка  здійснює  прямий  або  опосередкований  вплив  на </w:t>
              <w:br/>
              <w:t xml:space="preserve">юридичну особу - засновника та/або одержує значну частину прибутку </w:t>
              <w:br/>
              <w:t xml:space="preserve">від її діяльності,  що внесена до  переліку  осіб,  пов'язаних  із </w:t>
              <w:br/>
              <w:t xml:space="preserve">здійсненням терористичної діяльнос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4" w:name="493"/>
            <w:bookmarkEnd w:id="4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  Законі  України  "Про  банки  і  банківську діяльність" </w:t>
              <w:br/>
              <w:t xml:space="preserve">( </w:t>
            </w:r>
            <w:hyperlink r:id="rId14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2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 2001  р.,  N  5-6, </w:t>
              <w:br/>
              <w:t xml:space="preserve">ст. 30;  2003 р.,  N 1,  ст.  2,  N 14,  ст.  104;  2005 р., N 26, </w:t>
              <w:br/>
              <w:t xml:space="preserve">ст. 358; 2006 р., N 12, ст. 100, N 35, ст. 29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5" w:name="494"/>
            <w:bookmarkEnd w:id="4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перше речення частини другої статті 59  викласти  в  такій </w:t>
              <w:br/>
              <w:t xml:space="preserve">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6" w:name="495"/>
            <w:bookmarkEnd w:id="4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Зупинення власних   видаткових   операцій   банку   за  його </w:t>
              <w:br/>
              <w:t xml:space="preserve">рахунками,  а також видаткових операцій за рахунками юридичних або </w:t>
              <w:br/>
              <w:t xml:space="preserve">фізичних   осіб   здійснюється   лише  в  разі  накладення  арешту </w:t>
              <w:br/>
              <w:t xml:space="preserve">відповідно  до  частини  першої  цієї   статті,   крім   випадків, </w:t>
              <w:br/>
              <w:t xml:space="preserve">передбачених   Законом   України   "Про  запобігання  та  протидію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" ( </w:t>
            </w:r>
            <w:hyperlink r:id="rId15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7" w:name="496"/>
            <w:bookmarkEnd w:id="4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62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8" w:name="497"/>
            <w:bookmarkEnd w:id="4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5 частини перш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9" w:name="498"/>
            <w:bookmarkEnd w:id="4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5) центральному   органу  виконавчої  влади  із  спеціальним </w:t>
              <w:br/>
              <w:t xml:space="preserve">статусом з питань  фінансового  моніторингу  на  його  запит  щодо </w:t>
              <w:br/>
              <w:t xml:space="preserve">фінансових операцій, пов'язаних з фінансовими операціями, що стали </w:t>
              <w:br/>
              <w:t xml:space="preserve">об'єктом   фінансового    моніторингу    (аналізу)    згідно    із </w:t>
              <w:br/>
              <w:t xml:space="preserve">законодавством    щодо 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а також учасників зазначених операцій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0" w:name="499"/>
            <w:bookmarkEnd w:id="5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 після  слова  "Положення"  доповнити словами </w:t>
              <w:br/>
              <w:t xml:space="preserve">"частин другої та четверто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1" w:name="500"/>
            <w:bookmarkEnd w:id="5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другу статті 63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2" w:name="501"/>
            <w:bookmarkEnd w:id="5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Національний банк  України   при   здійсненні   нагляду   за </w:t>
              <w:br/>
              <w:t xml:space="preserve">діяльністю  банків  проводить перевірку банків з питань дотримання </w:t>
              <w:br/>
              <w:t xml:space="preserve">ними  вимог  законодавства,  яке   регулює   відносин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та </w:t>
              <w:br/>
              <w:t xml:space="preserve">достатності   заходів  для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3" w:name="502"/>
            <w:bookmarkEnd w:id="5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статті 6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4" w:name="503"/>
            <w:bookmarkEnd w:id="5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частини першої доповнити новою частин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5" w:name="504"/>
            <w:bookmarkEnd w:id="5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Банкам забороняється      встановлювати     кореспондентські </w:t>
              <w:br/>
              <w:t xml:space="preserve">відносини   з   банками,   іншими   фінансовими    установами    - </w:t>
              <w:br/>
              <w:t xml:space="preserve">нерезидентами,  що  не  мають  постійного  місцезнаходження  та не </w:t>
              <w:br/>
              <w:t xml:space="preserve">провадять  діяльність  за  місцем  своєї  реєстрації   та/або   не </w:t>
              <w:br/>
              <w:t xml:space="preserve">підлягають відповідному нагляду в державі (на території) за місцем </w:t>
              <w:br/>
              <w:t xml:space="preserve">свого розташування,  а  також  з  банками  та  іншими  фінансовими </w:t>
              <w:br/>
              <w:t xml:space="preserve">установами  - нерезидентами,  що підтримують такі кореспондентські </w:t>
              <w:br/>
              <w:t xml:space="preserve">відносини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6" w:name="505"/>
            <w:bookmarkEnd w:id="5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цим  частини  другу-дев'яту  вважати відповідно </w:t>
              <w:br/>
              <w:t xml:space="preserve">частинами третьою-дес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7" w:name="506"/>
            <w:bookmarkEnd w:id="5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четвертий частини четверт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8" w:name="507"/>
            <w:bookmarkEnd w:id="5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клієнтів, що  здійснюють  операції  з готівкою без відкриття </w:t>
              <w:br/>
              <w:t xml:space="preserve">рахунка на суму,  що дорівнює або перевищує 150000 гривень, або на </w:t>
              <w:br/>
              <w:t xml:space="preserve">суму, еквівалентну зазначеній сумі в іноземній валю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9" w:name="508"/>
            <w:bookmarkEnd w:id="5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першому   реченні   частини   шостої   слова  "його  особи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0" w:name="509"/>
            <w:bookmarkEnd w:id="5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сьомі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1" w:name="510"/>
            <w:bookmarkEnd w:id="5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ерше і друге речення замінити речення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2" w:name="511"/>
            <w:bookmarkEnd w:id="5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Для ідентифікації юридичної особи,  за винятком  підприємств </w:t>
              <w:br/>
              <w:t xml:space="preserve">державної  і  комунальної  власності,  банк зобов'язаний з'ясувати </w:t>
              <w:br/>
              <w:t xml:space="preserve">відомості про фізичних осіб,  які є власниками істотної  участі  в </w:t>
              <w:br/>
              <w:t xml:space="preserve">цій юридичній особі,  а також фізичних осіб, які здійснюють прямий </w:t>
              <w:br/>
              <w:t xml:space="preserve">або опосередкований вплив на не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3" w:name="512"/>
            <w:bookmarkEnd w:id="5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етвертому  реченні  слова   "мають   сумнівний   характер" </w:t>
              <w:br/>
              <w:t xml:space="preserve">замінити  словами  "підлягають  фінансовому моніторингу",  а слова </w:t>
              <w:br/>
              <w:t xml:space="preserve">"передбачену  законодавством",  "які  здійснюють   нагляд   та/або </w:t>
              <w:br/>
              <w:t xml:space="preserve">контроль  за  діяльністю  цієї  юридичної  особи"  і  "передбачені </w:t>
              <w:br/>
              <w:t xml:space="preserve">законодавством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4" w:name="513"/>
            <w:bookmarkEnd w:id="5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 восьмій  слова  "мають  сумнівний   характер"   та </w:t>
              <w:br/>
              <w:t xml:space="preserve">"Вказані   органи"   замінити   відповідно   словами   "підлягають </w:t>
              <w:br/>
              <w:t xml:space="preserve">фінансовому моніторингу" та "Орга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5" w:name="514"/>
            <w:bookmarkEnd w:id="5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6" w:name="515"/>
            <w:bookmarkEnd w:id="5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у статті 18 Закону  України  "Про  фінансові  послуги  та </w:t>
              <w:br/>
              <w:t xml:space="preserve">державне регулювання   ринків   фінансових  послуг"  (  </w:t>
            </w:r>
            <w:hyperlink r:id="rId15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664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Ради України,  2002 р.,  N 1, ст. 1; 2003 р., </w:t>
              <w:br/>
              <w:t xml:space="preserve">N 14, ст. 104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7" w:name="516"/>
            <w:bookmarkEnd w:id="5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ретьому  реченні  частини  восьмої  слово  "банк" замінити </w:t>
              <w:br/>
              <w:t xml:space="preserve">словами "фінансова установа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8" w:name="517"/>
            <w:bookmarkEnd w:id="5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одинадц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9" w:name="518"/>
            <w:bookmarkEnd w:id="5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у Законі України "Про боротьбу з тероризмом" (  </w:t>
            </w:r>
            <w:hyperlink r:id="rId15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638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 Ради  України,  2003  р.,  N  25,  ст.  180; </w:t>
              <w:br/>
              <w:t xml:space="preserve">2006 р., N 14, ст. 11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0" w:name="519"/>
            <w:bookmarkEnd w:id="5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1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1" w:name="520"/>
            <w:bookmarkEnd w:id="5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одинадцятий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2" w:name="521"/>
            <w:bookmarkEnd w:id="5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а інше сприяння 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3" w:name="522"/>
            <w:bookmarkEnd w:id="5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абзацу  одинадцятого  доповнити  новим  абзацом  такого </w:t>
              <w:br/>
              <w:t xml:space="preserve">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24" w:name="523"/>
            <w:bookmarkEnd w:id="5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ероризму  - надання чи збір активів будь-якого </w:t>
              <w:br/>
              <w:t xml:space="preserve">роду з усвідомленням того,  що їх буде  використано  повністю  або </w:t>
              <w:br/>
              <w:t xml:space="preserve">частково для організації, підготовки і вчинення окремим терористом </w:t>
              <w:br/>
              <w:t xml:space="preserve">або терористичною організацією визначеного  Кримінальним  кодексом </w:t>
              <w:br/>
              <w:t xml:space="preserve">України (  </w:t>
            </w:r>
            <w:hyperlink r:id="rId15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терористичного  акту,  втягнення у вчинення </w:t>
              <w:br/>
              <w:t xml:space="preserve">терористичного акту, публічних закликів до вчинення терористичного </w:t>
              <w:br/>
              <w:t xml:space="preserve">акту,  створення терористичної групи чи терористичної організації, </w:t>
              <w:br/>
              <w:t xml:space="preserve">сприяння   вчиненню   терористичного   акту,    будь-якої    іншої </w:t>
              <w:br/>
              <w:t xml:space="preserve">терористичної діяльності, а також спроба здійснення таких дій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5" w:name="524"/>
            <w:bookmarkEnd w:id="5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 цим   абзаци   дванадцятий-двадцятий   вважати </w:t>
              <w:br/>
              <w:t xml:space="preserve">відповідно абзацами тринадцятим-двадцять перш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6" w:name="525"/>
            <w:bookmarkEnd w:id="5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7" w:name="526"/>
            <w:bookmarkEnd w:id="5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після абзацу першого доповнити новим абзацом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8" w:name="527"/>
            <w:bookmarkEnd w:id="5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центральний орган виконавчої влади із спеціальним статусом з </w:t>
              <w:br/>
              <w:t xml:space="preserve">питань фінансового моніторингу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9" w:name="528"/>
            <w:bookmarkEnd w:id="5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цим абзаци другий-дванадцятий вважати відповідно </w:t>
              <w:br/>
              <w:t xml:space="preserve">абзацами третім-тринадцят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0" w:name="529"/>
            <w:bookmarkEnd w:id="5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п'яту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1" w:name="530"/>
            <w:bookmarkEnd w:id="5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 реорганізації або перейменування центральних органів </w:t>
              <w:br/>
              <w:t xml:space="preserve">виконавчої влади,  перелічених у цій статті,  їхні функції у сфері </w:t>
              <w:br/>
              <w:t xml:space="preserve">боротьби  з  тероризмом  можуть переходити до їх правонаступників, </w:t>
              <w:br/>
              <w:t xml:space="preserve">якщо це передбачено відповідними актами Кабінету Міністрів України </w:t>
              <w:br/>
              <w:t xml:space="preserve">та Президента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2" w:name="531"/>
            <w:bookmarkEnd w:id="5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частину  першу  статті  24  Закону  України "Про державну </w:t>
              <w:br/>
              <w:t xml:space="preserve">реєстрацію юридичних  осіб  та  фізичних   осіб   -   підприємців" </w:t>
              <w:br/>
              <w:t xml:space="preserve">( </w:t>
            </w:r>
            <w:hyperlink r:id="rId15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75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країни,  2003 р.,  N 31-32, </w:t>
              <w:br/>
              <w:t xml:space="preserve">ст. 263; 2006 р., N 27, ст. 234; 2009 р., N 19, ст. 263) доповнити </w:t>
              <w:br/>
              <w:t xml:space="preserve">абзацом шости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3" w:name="532"/>
            <w:bookmarkEnd w:id="5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інформацію з   документами,   що   підтверджують   структуру </w:t>
              <w:br/>
              <w:t xml:space="preserve">власності засновників - юридичних осіб,  яка дає змогу  встановити </w:t>
              <w:br/>
              <w:t xml:space="preserve">фізичних осіб - власників істотної участі цих юридичних осіб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4" w:name="533"/>
            <w:bookmarkEnd w:id="5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частину    першу    статті    2   Закону   України   "Про </w:t>
              <w:br/>
              <w:t xml:space="preserve">відповідальність   юридичних   осіб   за   вчинення    корупційних </w:t>
              <w:br/>
              <w:t xml:space="preserve">правопорушень" (  </w:t>
            </w:r>
            <w:hyperlink r:id="rId15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507-17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2009 р.,  N 45,  ст. 692) після слова "статтями" доповнити цифрами </w:t>
              <w:br/>
              <w:t xml:space="preserve">"258-5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5" w:name="534"/>
            <w:bookmarkEnd w:id="5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Кабінету Міністрів  України  у  тримісячний  строк  з  дня </w:t>
              <w:br/>
              <w:t xml:space="preserve">опублікування цього Закон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6" w:name="535"/>
            <w:bookmarkEnd w:id="5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вести свої  нормативно-правові акти у відповідність із цим </w:t>
              <w:br/>
              <w:t xml:space="preserve">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7" w:name="536"/>
            <w:bookmarkEnd w:id="5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ити прийняття міністерствами та  іншими  центральними </w:t>
              <w:br/>
              <w:t xml:space="preserve">органами  виконавчої влади актів,  необхідних для реалізації цього </w:t>
              <w:br/>
              <w:t xml:space="preserve">Закону,  а  також  приведення  їх  нормативно-правових   актів   у </w:t>
              <w:br/>
              <w:t xml:space="preserve">відповідність із цим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8" w:name="537"/>
            <w:bookmarkEnd w:id="5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ціональному  банку  України протягом трьох місяців з дня </w:t>
              <w:br/>
              <w:t xml:space="preserve">набрання чинності цим  Законом  привести  свої  нормативно-правові </w:t>
              <w:br/>
              <w:t xml:space="preserve">акти  у  відповідність  із  цим  Законом та подати пропозиції щодо </w:t>
              <w:br/>
              <w:t xml:space="preserve">внесення змін  до  законодавчих  актів,  що  випливають  із  цього </w:t>
              <w:br/>
              <w:t xml:space="preserve">Закону".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9" w:name="538"/>
            <w:bookmarkEnd w:id="5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езидент України                                      В.ЯНУКОВИЧ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0" w:name="539"/>
            <w:bookmarkEnd w:id="5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м. Київ, 18 травня 2010 року </w:t>
              <w:br/>
              <w:t xml:space="preserve">          N 2258-VI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( Отримано з офіційного джерела - http://zakon1.rada.gov.ua )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5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6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91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163" coordsize="21600,21600" o:spt="ole_rId1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3" type="_x0000_tole_rId163" style="width:161.25pt;height:18pt" filled="f" o:ole="">
                        <v:imagedata r:id="rId164" o:title=""/>
                      </v:shape>
                      <o:OLEObject Type="Embed" ProgID="" ShapeID="ole_rId163" DrawAspect="Content" ObjectID="_547261029" r:id="rId16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165" coordsize="21600,21600" o:spt="ole_rId1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5" type="_x0000_tole_rId165" style="width:10.5pt;height:10.5pt" filled="f" o:ole="">
                        <v:imagedata r:id="rId166" o:title=""/>
                      </v:shape>
                      <o:OLEObject Type="Embed" ProgID="" ShapeID="ole_rId165" DrawAspect="Content" ObjectID="_885736541" r:id="rId16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2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9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0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17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3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1.rada.gov.ua/cgi-bin/laws/main.cgi?user=inde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akon1.rada.gov.ua/cgi-bin/laws/main.cgi?nreg=2258-17&amp;p=1279875833706863" TargetMode="External"/><Relationship Id="rId6" Type="http://schemas.openxmlformats.org/officeDocument/2006/relationships/hyperlink" Target="http://www.rada.gov.ua/cgi-bin/laws/main.cgi?nreg=2258-17" TargetMode="External"/><Relationship Id="rId7" Type="http://schemas.openxmlformats.org/officeDocument/2006/relationships/image" Target="media/image3.png"/><Relationship Id="rId8" Type="http://schemas.openxmlformats.org/officeDocument/2006/relationships/hyperlink" Target="javascript:OpenDoc(&apos;249-15&apos;);" TargetMode="External"/><Relationship Id="rId9" Type="http://schemas.openxmlformats.org/officeDocument/2006/relationships/hyperlink" Target="javascript:OpenDoc(&apos;2341-14&apos;);" TargetMode="External"/><Relationship Id="rId10" Type="http://schemas.openxmlformats.org/officeDocument/2006/relationships/hyperlink" Target="javascript:OpenDoc(&apos;2341-14&apos;);" TargetMode="External"/><Relationship Id="rId11" Type="http://schemas.openxmlformats.org/officeDocument/2006/relationships/hyperlink" Target="javascript:OpenDoc(&apos;2341-14&apos;);" TargetMode="External"/><Relationship Id="rId12" Type="http://schemas.openxmlformats.org/officeDocument/2006/relationships/hyperlink" Target="javascript:OpenDoc(&apos;2341-14&apos;);" TargetMode="External"/><Relationship Id="rId13" Type="http://schemas.openxmlformats.org/officeDocument/2006/relationships/hyperlink" Target="javascript:OpenDoc(&apos;1001-05&apos;);" TargetMode="External"/><Relationship Id="rId14" Type="http://schemas.openxmlformats.org/officeDocument/2006/relationships/hyperlink" Target="javascript:OpenDoc(&apos;1002-05&apos;);" TargetMode="External"/><Relationship Id="rId15" Type="http://schemas.openxmlformats.org/officeDocument/2006/relationships/hyperlink" Target="javascript:OpenDoc(&apos;1003-05&apos;);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yperlink" Target="http://zakon1.rada.gov.ua/cgi-bin/laws/main.cgi?page=2&amp;nreg=2258-17" TargetMode="External"/><Relationship Id="rId20" Type="http://schemas.openxmlformats.org/officeDocument/2006/relationships/hyperlink" Target="http://zakon1.rada.gov.ua/cgi-bin/laws/main.cgi?page=3&amp;nreg=2258-17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oleObject" Target="embeddings/oleObject1.bin"/><Relationship Id="rId24" Type="http://schemas.openxmlformats.org/officeDocument/2006/relationships/image" Target="media/image6.wmf"/><Relationship Id="rId25" Type="http://schemas.openxmlformats.org/officeDocument/2006/relationships/oleObject" Target="embeddings/oleObject2.bin"/><Relationship Id="rId26" Type="http://schemas.openxmlformats.org/officeDocument/2006/relationships/image" Target="media/image7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10.png"/><Relationship Id="rId34" Type="http://schemas.openxmlformats.org/officeDocument/2006/relationships/image" Target="media/image4.png"/><Relationship Id="rId35" Type="http://schemas.openxmlformats.org/officeDocument/2006/relationships/hyperlink" Target="javascript:close()" TargetMode="External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hyperlink" Target="http://zakon1.rada.gov.ua/cgi-bin/laws/main.cgi?user=index" TargetMode="External"/><Relationship Id="rId41" Type="http://schemas.openxmlformats.org/officeDocument/2006/relationships/image" Target="media/image2.jpeg"/><Relationship Id="rId42" Type="http://schemas.openxmlformats.org/officeDocument/2006/relationships/hyperlink" Target="http://zakon1.rada.gov.ua/cgi-bin/laws/main.cgi?nreg=2258-17&amp;p=1279875833706863" TargetMode="External"/><Relationship Id="rId43" Type="http://schemas.openxmlformats.org/officeDocument/2006/relationships/hyperlink" Target="http://www.rada.gov.ua/cgi-bin/laws/main.cgi?nreg=2258-17" TargetMode="External"/><Relationship Id="rId44" Type="http://schemas.openxmlformats.org/officeDocument/2006/relationships/image" Target="media/image4.png"/><Relationship Id="rId45" Type="http://schemas.openxmlformats.org/officeDocument/2006/relationships/image" Target="media/image11.png"/><Relationship Id="rId46" Type="http://schemas.openxmlformats.org/officeDocument/2006/relationships/hyperlink" Target="http://zakon1.rada.gov.ua/cgi-bin/laws/main.cgi?nreg=2258-17&amp;c=1" TargetMode="External"/><Relationship Id="rId47" Type="http://schemas.openxmlformats.org/officeDocument/2006/relationships/image" Target="media/image12.png"/><Relationship Id="rId48" Type="http://schemas.openxmlformats.org/officeDocument/2006/relationships/hyperlink" Target="http://gska2.rada.gov.ua/pls/zweb_n/webproc4_1?pf3511=33147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zakon1.rada.gov.ua/cgi-bin/laws/main.cgi?user=l322974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14.png"/><Relationship Id="rId53" Type="http://schemas.openxmlformats.org/officeDocument/2006/relationships/hyperlink" Target="http://zakon1.rada.gov.ua/cgi-bin/laws/main.cgi?nreg=2258-17&amp;page=2&amp;new=1" TargetMode="External"/><Relationship Id="rId54" Type="http://schemas.openxmlformats.org/officeDocument/2006/relationships/image" Target="media/image15.png"/><Relationship Id="rId55" Type="http://schemas.openxmlformats.org/officeDocument/2006/relationships/hyperlink" Target="http://zakon1.rada.gov.ua/cgi-bin/laws/main.cgi?nreg=2258-17&amp;stru=1#Stru2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16.png"/><Relationship Id="rId59" Type="http://schemas.openxmlformats.org/officeDocument/2006/relationships/hyperlink" Target="http://zakon1.rada.gov.ua/cgi-bin/laws/main.cgi?page=2&amp;nreg=2258-17#Find#Find" TargetMode="External"/><Relationship Id="rId60" Type="http://schemas.openxmlformats.org/officeDocument/2006/relationships/image" Target="media/image17.png"/><Relationship Id="rId61" Type="http://schemas.openxmlformats.org/officeDocument/2006/relationships/hyperlink" Target="http://zakon1.rada.gov.ua/cgi-bin/laws/main.cgi?nreg=2258-17&amp;p=1279875833706863" TargetMode="External"/><Relationship Id="rId62" Type="http://schemas.openxmlformats.org/officeDocument/2006/relationships/image" Target="media/image4.png"/><Relationship Id="rId63" Type="http://schemas.openxmlformats.org/officeDocument/2006/relationships/image" Target="media/image8.png"/><Relationship Id="rId64" Type="http://schemas.openxmlformats.org/officeDocument/2006/relationships/image" Target="media/image18.png"/><Relationship Id="rId65" Type="http://schemas.openxmlformats.org/officeDocument/2006/relationships/image" Target="media/image19.png"/><Relationship Id="rId66" Type="http://schemas.openxmlformats.org/officeDocument/2006/relationships/image" Target="media/image20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zakon1.rada.gov.ua/cgi-bin/laws/main.cgi?page=1&amp;nreg=2258-17" TargetMode="External"/><Relationship Id="rId72" Type="http://schemas.openxmlformats.org/officeDocument/2006/relationships/hyperlink" Target="http://zakon1.rada.gov.ua/cgi-bin/laws/main.cgi?page=3&amp;nreg=2258-17" TargetMode="External"/><Relationship Id="rId73" Type="http://schemas.openxmlformats.org/officeDocument/2006/relationships/image" Target="media/image4.png"/><Relationship Id="rId74" Type="http://schemas.openxmlformats.org/officeDocument/2006/relationships/hyperlink" Target="javascript:OpenDoc(&apos;1001-05&apos;);" TargetMode="External"/><Relationship Id="rId75" Type="http://schemas.openxmlformats.org/officeDocument/2006/relationships/hyperlink" Target="javascript:OpenDoc(&apos;1002-05&apos;);" TargetMode="External"/><Relationship Id="rId76" Type="http://schemas.openxmlformats.org/officeDocument/2006/relationships/hyperlink" Target="javascript:OpenDoc(&apos;1003-05&apos;);" TargetMode="External"/><Relationship Id="rId77" Type="http://schemas.openxmlformats.org/officeDocument/2006/relationships/hyperlink" Target="javascript:OpenDoc(&apos;2341-14&apos;);" TargetMode="External"/><Relationship Id="rId78" Type="http://schemas.openxmlformats.org/officeDocument/2006/relationships/hyperlink" Target="javascript:OpenDoc(&apos;2341-14&apos;);" TargetMode="External"/><Relationship Id="rId79" Type="http://schemas.openxmlformats.org/officeDocument/2006/relationships/hyperlink" Target="javascript:OpenDoc(&apos;2341-14&apos;);" TargetMode="External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hyperlink" Target="http://zakon1.rada.gov.ua/cgi-bin/laws/main.cgi?page=1&amp;nreg=2258-17" TargetMode="External"/><Relationship Id="rId84" Type="http://schemas.openxmlformats.org/officeDocument/2006/relationships/hyperlink" Target="http://zakon1.rada.gov.ua/cgi-bin/laws/main.cgi?page=3&amp;nreg=2258-17" TargetMode="External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oleObject" Target="embeddings/oleObject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.bin"/><Relationship Id="rId90" Type="http://schemas.openxmlformats.org/officeDocument/2006/relationships/image" Target="media/image7.wmf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8.png"/><Relationship Id="rId95" Type="http://schemas.openxmlformats.org/officeDocument/2006/relationships/image" Target="media/image9.png"/><Relationship Id="rId96" Type="http://schemas.openxmlformats.org/officeDocument/2006/relationships/image" Target="media/image8.png"/><Relationship Id="rId97" Type="http://schemas.openxmlformats.org/officeDocument/2006/relationships/image" Target="media/image10.png"/><Relationship Id="rId98" Type="http://schemas.openxmlformats.org/officeDocument/2006/relationships/image" Target="media/image4.png"/><Relationship Id="rId99" Type="http://schemas.openxmlformats.org/officeDocument/2006/relationships/hyperlink" Target="javascript:close()" TargetMode="External"/><Relationship Id="rId100" Type="http://schemas.openxmlformats.org/officeDocument/2006/relationships/image" Target="media/image9.png"/><Relationship Id="rId101" Type="http://schemas.openxmlformats.org/officeDocument/2006/relationships/image" Target="media/image9.png"/><Relationship Id="rId102" Type="http://schemas.openxmlformats.org/officeDocument/2006/relationships/image" Target="media/image9.png"/><Relationship Id="rId103" Type="http://schemas.openxmlformats.org/officeDocument/2006/relationships/image" Target="media/image1.jpeg"/><Relationship Id="rId104" Type="http://schemas.openxmlformats.org/officeDocument/2006/relationships/hyperlink" Target="http://zakon1.rada.gov.ua/cgi-bin/laws/main.cgi?user=index" TargetMode="External"/><Relationship Id="rId105" Type="http://schemas.openxmlformats.org/officeDocument/2006/relationships/image" Target="media/image2.jpeg"/><Relationship Id="rId106" Type="http://schemas.openxmlformats.org/officeDocument/2006/relationships/hyperlink" Target="http://zakon1.rada.gov.ua/cgi-bin/laws/main.cgi?nreg=2258-17&amp;p=1279875833706863" TargetMode="External"/><Relationship Id="rId107" Type="http://schemas.openxmlformats.org/officeDocument/2006/relationships/hyperlink" Target="http://www.rada.gov.ua/cgi-bin/laws/main.cgi?nreg=2258-17" TargetMode="External"/><Relationship Id="rId108" Type="http://schemas.openxmlformats.org/officeDocument/2006/relationships/image" Target="media/image4.png"/><Relationship Id="rId109" Type="http://schemas.openxmlformats.org/officeDocument/2006/relationships/image" Target="media/image11.png"/><Relationship Id="rId110" Type="http://schemas.openxmlformats.org/officeDocument/2006/relationships/hyperlink" Target="http://zakon1.rada.gov.ua/cgi-bin/laws/main.cgi?nreg=2258-17&amp;c=1" TargetMode="External"/><Relationship Id="rId111" Type="http://schemas.openxmlformats.org/officeDocument/2006/relationships/image" Target="media/image12.png"/><Relationship Id="rId112" Type="http://schemas.openxmlformats.org/officeDocument/2006/relationships/hyperlink" Target="http://gska2.rada.gov.ua/pls/zweb_n/webproc4_1?pf3511=33147" TargetMode="External"/><Relationship Id="rId113" Type="http://schemas.openxmlformats.org/officeDocument/2006/relationships/image" Target="media/image13.png"/><Relationship Id="rId114" Type="http://schemas.openxmlformats.org/officeDocument/2006/relationships/hyperlink" Target="http://zakon1.rada.gov.ua/cgi-bin/laws/main.cgi?user=l322974" TargetMode="External"/><Relationship Id="rId115" Type="http://schemas.openxmlformats.org/officeDocument/2006/relationships/image" Target="media/image4.png"/><Relationship Id="rId116" Type="http://schemas.openxmlformats.org/officeDocument/2006/relationships/image" Target="media/image14.png"/><Relationship Id="rId117" Type="http://schemas.openxmlformats.org/officeDocument/2006/relationships/hyperlink" Target="http://zakon1.rada.gov.ua/cgi-bin/laws/main.cgi?nreg=2258-17&amp;page=3&amp;new=1" TargetMode="External"/><Relationship Id="rId118" Type="http://schemas.openxmlformats.org/officeDocument/2006/relationships/image" Target="media/image15.png"/><Relationship Id="rId119" Type="http://schemas.openxmlformats.org/officeDocument/2006/relationships/hyperlink" Target="http://zakon1.rada.gov.ua/cgi-bin/laws/main.cgi?nreg=2258-17&amp;stru=1#Stru3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16.png"/><Relationship Id="rId123" Type="http://schemas.openxmlformats.org/officeDocument/2006/relationships/hyperlink" Target="http://zakon1.rada.gov.ua/cgi-bin/laws/main.cgi?page=3&amp;nreg=2258-17#Find#Find" TargetMode="External"/><Relationship Id="rId124" Type="http://schemas.openxmlformats.org/officeDocument/2006/relationships/image" Target="media/image17.png"/><Relationship Id="rId125" Type="http://schemas.openxmlformats.org/officeDocument/2006/relationships/hyperlink" Target="http://zakon1.rada.gov.ua/cgi-bin/laws/main.cgi?nreg=2258-17&amp;p=1279875833706863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8.png"/><Relationship Id="rId128" Type="http://schemas.openxmlformats.org/officeDocument/2006/relationships/image" Target="media/image18.png"/><Relationship Id="rId129" Type="http://schemas.openxmlformats.org/officeDocument/2006/relationships/image" Target="media/image19.png"/><Relationship Id="rId130" Type="http://schemas.openxmlformats.org/officeDocument/2006/relationships/image" Target="media/image20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hyperlink" Target="http://zakon1.rada.gov.ua/cgi-bin/laws/main.cgi?page=1&amp;nreg=2258-17" TargetMode="External"/><Relationship Id="rId136" Type="http://schemas.openxmlformats.org/officeDocument/2006/relationships/hyperlink" Target="http://zakon1.rada.gov.ua/cgi-bin/laws/main.cgi?page=2&amp;nreg=2258-17" TargetMode="External"/><Relationship Id="rId137" Type="http://schemas.openxmlformats.org/officeDocument/2006/relationships/image" Target="media/image4.png"/><Relationship Id="rId138" Type="http://schemas.openxmlformats.org/officeDocument/2006/relationships/hyperlink" Target="javascript:OpenDoc(&apos;1002-05&apos;);" TargetMode="External"/><Relationship Id="rId139" Type="http://schemas.openxmlformats.org/officeDocument/2006/relationships/hyperlink" Target="javascript:OpenDoc(&apos;80731-10&apos;);" TargetMode="External"/><Relationship Id="rId140" Type="http://schemas.openxmlformats.org/officeDocument/2006/relationships/hyperlink" Target="javascript:OpenDoc(&apos;80732-10&apos;);" TargetMode="External"/><Relationship Id="rId141" Type="http://schemas.openxmlformats.org/officeDocument/2006/relationships/hyperlink" Target="javascript:OpenDoc(&apos;2341-14&apos;);" TargetMode="External"/><Relationship Id="rId142" Type="http://schemas.openxmlformats.org/officeDocument/2006/relationships/hyperlink" Target="javascript:OpenDoc(&apos;435-15&apos;);" TargetMode="External"/><Relationship Id="rId143" Type="http://schemas.openxmlformats.org/officeDocument/2006/relationships/hyperlink" Target="javascript:OpenDoc(&apos;2135-12&apos;);" TargetMode="External"/><Relationship Id="rId144" Type="http://schemas.openxmlformats.org/officeDocument/2006/relationships/hyperlink" Target="javascript:OpenDoc(&apos;509-12&apos;);" TargetMode="External"/><Relationship Id="rId145" Type="http://schemas.openxmlformats.org/officeDocument/2006/relationships/hyperlink" Target="javascript:OpenDoc(&apos;254&#1082;/96-&#1074;&#1088;&apos;);" TargetMode="External"/><Relationship Id="rId146" Type="http://schemas.openxmlformats.org/officeDocument/2006/relationships/hyperlink" Target="javascript:OpenDoc(&apos;3723-12&apos;);" TargetMode="External"/><Relationship Id="rId147" Type="http://schemas.openxmlformats.org/officeDocument/2006/relationships/hyperlink" Target="javascript:OpenDoc(&apos;448/96-&#1074;&#1088;&apos;);" TargetMode="External"/><Relationship Id="rId148" Type="http://schemas.openxmlformats.org/officeDocument/2006/relationships/hyperlink" Target="javascript:OpenDoc(&apos;531/97-&#1074;&#1088;&apos;);" TargetMode="External"/><Relationship Id="rId149" Type="http://schemas.openxmlformats.org/officeDocument/2006/relationships/hyperlink" Target="javascript:OpenDoc(&apos;2121-14&apos;);" TargetMode="External"/><Relationship Id="rId150" Type="http://schemas.openxmlformats.org/officeDocument/2006/relationships/hyperlink" Target="javascript:OpenDoc(&apos;249-15&apos;);" TargetMode="External"/><Relationship Id="rId151" Type="http://schemas.openxmlformats.org/officeDocument/2006/relationships/hyperlink" Target="javascript:OpenDoc(&apos;2664-14&apos;);" TargetMode="External"/><Relationship Id="rId152" Type="http://schemas.openxmlformats.org/officeDocument/2006/relationships/hyperlink" Target="javascript:OpenDoc(&apos;638-15&apos;);" TargetMode="External"/><Relationship Id="rId153" Type="http://schemas.openxmlformats.org/officeDocument/2006/relationships/hyperlink" Target="javascript:OpenDoc(&apos;2341-14&apos;);" TargetMode="External"/><Relationship Id="rId154" Type="http://schemas.openxmlformats.org/officeDocument/2006/relationships/hyperlink" Target="javascript:OpenDoc(&apos;755-15&apos;);" TargetMode="External"/><Relationship Id="rId155" Type="http://schemas.openxmlformats.org/officeDocument/2006/relationships/hyperlink" Target="javascript:OpenDoc(&apos;1507-17&apos;);" TargetMode="External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hyperlink" Target="http://zakon1.rada.gov.ua/cgi-bin/laws/main.cgi?page=1&amp;nreg=2258-17" TargetMode="External"/><Relationship Id="rId160" Type="http://schemas.openxmlformats.org/officeDocument/2006/relationships/hyperlink" Target="http://zakon1.rada.gov.ua/cgi-bin/laws/main.cgi?page=2&amp;nreg=2258-17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oleObject" Target="embeddings/oleObject5.bin"/><Relationship Id="rId164" Type="http://schemas.openxmlformats.org/officeDocument/2006/relationships/image" Target="media/image6.wmf"/><Relationship Id="rId165" Type="http://schemas.openxmlformats.org/officeDocument/2006/relationships/oleObject" Target="embeddings/oleObject6.bin"/><Relationship Id="rId166" Type="http://schemas.openxmlformats.org/officeDocument/2006/relationships/image" Target="media/image7.wmf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4.png"/><Relationship Id="rId170" Type="http://schemas.openxmlformats.org/officeDocument/2006/relationships/image" Target="media/image8.png"/><Relationship Id="rId171" Type="http://schemas.openxmlformats.org/officeDocument/2006/relationships/image" Target="media/image9.png"/><Relationship Id="rId172" Type="http://schemas.openxmlformats.org/officeDocument/2006/relationships/image" Target="media/image8.png"/><Relationship Id="rId173" Type="http://schemas.openxmlformats.org/officeDocument/2006/relationships/image" Target="media/image10.png"/><Relationship Id="rId174" Type="http://schemas.openxmlformats.org/officeDocument/2006/relationships/image" Target="media/image4.png"/><Relationship Id="rId175" Type="http://schemas.openxmlformats.org/officeDocument/2006/relationships/hyperlink" Target="javascript:close()" TargetMode="External"/><Relationship Id="rId176" Type="http://schemas.openxmlformats.org/officeDocument/2006/relationships/image" Target="media/image9.png"/><Relationship Id="rId177" Type="http://schemas.openxmlformats.org/officeDocument/2006/relationships/image" Target="media/image9.png"/><Relationship Id="rId178" Type="http://schemas.openxmlformats.org/officeDocument/2006/relationships/image" Target="media/image9.png"/><Relationship Id="rId179" Type="http://schemas.openxmlformats.org/officeDocument/2006/relationships/fontTable" Target="fontTable.xml"/><Relationship Id="rId180" Type="http://schemas.openxmlformats.org/officeDocument/2006/relationships/settings" Target="settings.xml"/><Relationship Id="rId1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0:00Z</dcterms:created>
  <dc:creator>!</dc:creator>
  <dc:description/>
  <cp:keywords/>
  <dc:language>en-US</dc:language>
  <cp:lastModifiedBy>Елена Пахом</cp:lastModifiedBy>
  <dcterms:modified xsi:type="dcterms:W3CDTF">2010-10-29T12:10:00Z</dcterms:modified>
  <cp:revision>3</cp:revision>
  <dc:subject/>
  <dc:title> </dc:title>
</cp:coreProperties>
</file>