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 на навчання у ДНЗПО «Навчально-методичний центр ДКФМ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3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організаці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Товариство з обмеженою відповідальністю </w:t>
            </w: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ХХХХ</w:t>
            </w:r>
            <w:r>
              <w:rPr>
                <w:b/>
              </w:rPr>
              <w:t>”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033, м. Київ, вул. __________ буд. ___, кв. ___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гулято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фінмоніторин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а особ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ванов Иван Иван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телефону (робочий та мобільний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044-2222-222 (раб.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097-222-222-2 (моб.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-</w:t>
            </w:r>
            <w:r>
              <w:rPr>
                <w:b/>
                <w:lang w:val="en-US"/>
              </w:rPr>
              <w:t>mail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хх</w:t>
            </w:r>
            <w:r>
              <w:rPr>
                <w:b/>
                <w:lang w:val="en-US"/>
              </w:rPr>
              <w:t>@</w:t>
            </w:r>
            <w:r>
              <w:rPr>
                <w:b/>
              </w:rPr>
              <w:t>ххх.хх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 та посади осіб які будуть навчатись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Иванов Иван Иванович (директор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місце проведення навчання (згідно графіку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03 по 06  листопада 2010 рок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34:00Z</dcterms:created>
  <dc:creator>Zaharchuk</dc:creator>
  <dc:description/>
  <cp:keywords/>
  <dc:language>en-US</dc:language>
  <cp:lastModifiedBy>Олег Николаенко</cp:lastModifiedBy>
  <dcterms:modified xsi:type="dcterms:W3CDTF">2010-10-27T08:36:00Z</dcterms:modified>
  <cp:revision>3</cp:revision>
  <dc:subject/>
  <dc:title>Заявка на навчання у ДНЗПО «Навчально-методичний центр ДКФМУ»</dc:title>
</cp:coreProperties>
</file>